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татистический ежегодник Гродненской области, 2014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татистическом сборнике представлена информация </w:t>
        <w:br/>
        <w:t xml:space="preserve">о демографической и экологической ситуации, трудовых ресурсах </w:t>
        <w:br/>
        <w:t>и занятости, уровне жизни населения, социальной сфер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борнике содержится общая характеристика предприятий </w:t>
        <w:br/>
        <w:t xml:space="preserve">и организаций по видам экономической деятельности, организационно-правовым формам и формам собственности, размещена информация </w:t>
        <w:br/>
        <w:t xml:space="preserve">о деятельности субъектов малого предпринимательства. Публикуются данные о валовом региональном продукте. Широко представлена информация по видам экономической деятельности: промышленности, сельскому, лесному хозяйству, строительству, торговле, транспорту и связи. Значительный интерес представляет статистика, характеризующая развитие информационных и коммуникационных технологий. В сборнике содержатся данные о финансовой деятельности организаций, приводятся сведения об инвестициях в основной капитал и иностранных инвестициях. Публикуются статистические данные </w:t>
        <w:br/>
        <w:t>об индексах цен (тарифов) на товары и услуги. Содержится характеристика внешней торговли товарами и услугам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основным статистическим показателям, опубликованным </w:t>
        <w:br/>
        <w:t>в сборнике, даны краткие методологические пояснения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6:41:00Z</dcterms:created>
  <dc:creator>Elena.Yurtova</dc:creator>
  <dc:description/>
  <cp:keywords/>
  <dc:language>en-US</dc:language>
  <cp:lastModifiedBy>Oksana.Lankevich</cp:lastModifiedBy>
  <dcterms:modified xsi:type="dcterms:W3CDTF">2014-10-01T09:05:00Z</dcterms:modified>
  <cp:revision>7</cp:revision>
  <dc:subject/>
  <dc:title>Статистический ежегодник Гродненской области, 2014</dc:title>
</cp:coreProperties>
</file>