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160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62"/>
        <w:gridCol w:w="1209"/>
        <w:gridCol w:w="1209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</w:t>
              <w:br/>
              <w:t>май</w:t>
              <w:br/>
              <w:t>2025 г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</w:t>
              <w:br/>
              <w:t>май</w:t>
              <w:br/>
              <w:t>2025 г.</w:t>
              <w:br/>
              <w:t xml:space="preserve">в % к </w:t>
              <w:br/>
              <w:t>январю-</w:t>
              <w:br/>
              <w:t>маю</w:t>
              <w:br/>
              <w:t>2024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ай 2025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январь-</w:t>
              <w:br/>
              <w:t>май</w:t>
              <w:br/>
              <w:t>2024 г.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аю</w:t>
              <w:br/>
              <w:t>2024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апрелю</w:t>
              <w:br/>
              <w:t>2025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ой внутренний продукт (ВВП)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9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ой региональный продукт (ВРП)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15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5,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8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55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9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5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341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6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,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я промышленности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64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3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8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6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7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8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35"/>
        <w:gridCol w:w="1273"/>
        <w:gridCol w:w="1272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май</w:t>
              <w:br/>
              <w:t>2025 г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май</w:t>
              <w:br/>
              <w:t>2025 г.</w:t>
              <w:br/>
              <w:t xml:space="preserve">в % к </w:t>
              <w:br/>
              <w:t>январю-</w:t>
              <w:br/>
              <w:t>маю</w:t>
              <w:br/>
              <w:t>2024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январь-</w:t>
              <w:br/>
              <w:t>май</w:t>
              <w:br/>
              <w:t>2024 г.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</w:t>
              <w:br/>
              <w:t>2024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ю</w:t>
              <w:br/>
              <w:t>2025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Инвестиции в основной капитал</w:t>
            </w:r>
            <w:r>
              <w:rPr>
                <w:bCs/>
                <w:spacing w:val="-4"/>
                <w:sz w:val="22"/>
                <w:szCs w:val="22"/>
              </w:rPr>
              <w:t>, млн.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 10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1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7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9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/>
            </w:pPr>
            <w:r>
              <w:rPr>
                <w:sz w:val="22"/>
                <w:szCs w:val="22"/>
              </w:rPr>
              <w:t>1 822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6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2"/>
                <w:szCs w:val="22"/>
              </w:rPr>
              <w:t>оборудования, транспортных</w:t>
            </w:r>
            <w:r>
              <w:rPr>
                <w:b/>
                <w:bCs/>
                <w:sz w:val="22"/>
                <w:szCs w:val="22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2"/>
                <w:szCs w:val="22"/>
              </w:rPr>
              <w:t>, в процентах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ый товарооборот</w:t>
            </w:r>
            <w:r>
              <w:rPr>
                <w:bCs/>
                <w:sz w:val="22"/>
                <w:szCs w:val="22"/>
              </w:rPr>
              <w:t xml:space="preserve">, </w:t>
              <w:br/>
              <w:t>млн. руб.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50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7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7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1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3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29" w:hRule="atLeast"/>
          <w:cantSplit w:val="true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spacing w:lineRule="exact" w:line="200" w:before="4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май 2024 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35"/>
        <w:gridCol w:w="1273"/>
        <w:gridCol w:w="1272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май</w:t>
              <w:br/>
              <w:t>2025 г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май</w:t>
              <w:br/>
              <w:t>2025 г.</w:t>
              <w:br/>
              <w:t xml:space="preserve">в % к </w:t>
              <w:br/>
              <w:t>январю-</w:t>
              <w:br/>
              <w:t>маю</w:t>
              <w:br/>
              <w:t>2024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январь-</w:t>
              <w:br/>
              <w:t>май</w:t>
              <w:br/>
              <w:t>2024 г.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</w:t>
              <w:br/>
              <w:t>2024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ю</w:t>
              <w:br/>
              <w:t>2025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ничный товарооборот</w:t>
            </w:r>
            <w:r>
              <w:rPr>
                <w:bCs/>
                <w:sz w:val="22"/>
                <w:szCs w:val="22"/>
              </w:rPr>
              <w:t xml:space="preserve">, </w:t>
              <w:br/>
              <w:t>млн. руб.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52,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2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3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5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5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30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7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left="57" w:hanging="0"/>
              <w:rPr>
                <w:spacing w:val="-2"/>
                <w:sz w:val="22"/>
                <w:szCs w:val="22"/>
                <w:vertAlign w:val="superscript"/>
              </w:rPr>
            </w:pPr>
            <w:r>
              <w:rPr>
                <w:b/>
                <w:spacing w:val="-2"/>
                <w:sz w:val="22"/>
                <w:szCs w:val="22"/>
              </w:rPr>
              <w:t>Реальная заработная плат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8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2,6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4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80" w:after="16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4,7</w:t>
            </w:r>
          </w:p>
        </w:tc>
      </w:tr>
    </w:tbl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ВРП ОБЛАСТЕЙ И Г.МИНСКА В ВВП </w:t>
        <w:br/>
        <w:t xml:space="preserve">в </w:t>
      </w:r>
      <w:r>
        <w:rPr>
          <w:szCs w:val="22"/>
        </w:rPr>
        <w:t>январе-мае</w:t>
      </w:r>
      <w:r>
        <w:rPr>
          <w:bCs/>
          <w:szCs w:val="22"/>
        </w:rPr>
        <w:t xml:space="preserve">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8490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65pt;margin-top:24.4pt;width:424.4pt;height:233.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1455921" r:id="rId2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120" w:before="200" w:after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szCs w:val="22"/>
        </w:rPr>
        <w:t>январе-мае</w:t>
      </w:r>
      <w:r>
        <w:rPr>
          <w:bCs/>
          <w:szCs w:val="22"/>
        </w:rPr>
        <w:t xml:space="preserve"> 2025 г.</w:t>
      </w:r>
    </w:p>
    <w:p>
      <w:pPr>
        <w:pStyle w:val="TextBody"/>
        <w:spacing w:before="12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6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165100</wp:posOffset>
                </wp:positionV>
                <wp:extent cx="2085340" cy="237045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370600"/>
                          <a:chOff x="0" y="0"/>
                          <a:chExt cx="2085480" cy="2370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207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5284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87720"/>
                            <a:ext cx="2051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704240"/>
                            <a:ext cx="205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12120"/>
                            <a:ext cx="207576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3pt;width:164.15pt;height:186.65pt" coordorigin="-149,260" coordsize="3283,3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8;top:26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9;top:912;width:3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603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288;width:323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944;width:323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4;top:3586;width:32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194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1pt;height:261.35pt" filled="f" o:ole="">
            <v:imagedata r:id="rId5" o:title=""/>
          </v:shape>
          <o:OLEObject Type="Embed" ProgID="" ShapeID="ole_rId4" DrawAspect="Content" ObjectID="_1888323151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1134" w:bottom="1190"/>
      <w:pgNumType w:start="8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уклинова Оксана Михайловна</cp:lastModifiedBy>
  <cp:lastPrinted>2025-06-13T16:29:00Z</cp:lastPrinted>
  <dcterms:modified xsi:type="dcterms:W3CDTF">2025-06-24T13:44:00Z</dcterms:modified>
  <cp:revision>2080</cp:revision>
  <dc:subject/>
  <dc:title>I</dc:title>
</cp:coreProperties>
</file>