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pacing w:val="-2"/>
          <w:sz w:val="26"/>
          <w:szCs w:val="26"/>
          <w:u w:val="single"/>
          <w:lang w:val="en-US"/>
        </w:rPr>
      </w:pPr>
      <w:r>
        <w:rPr>
          <w:bCs w:val="false"/>
          <w:spacing w:val="-2"/>
          <w:sz w:val="26"/>
          <w:szCs w:val="26"/>
          <w:u w:val="single"/>
        </w:rPr>
        <w:t>ОСНОВНЫЕ ЗАДАЧИ ОТДЕЛА</w:t>
      </w:r>
    </w:p>
    <w:p>
      <w:pPr>
        <w:pStyle w:val="Normal"/>
        <w:spacing w:lineRule="auto" w:line="360"/>
        <w:rPr>
          <w:bCs/>
          <w:spacing w:val="-2"/>
          <w:sz w:val="26"/>
          <w:szCs w:val="26"/>
          <w:u w:val="single"/>
          <w:lang w:val="en-US"/>
        </w:rPr>
      </w:pPr>
      <w:r>
        <w:rPr>
          <w:bCs/>
          <w:spacing w:val="-2"/>
          <w:sz w:val="26"/>
          <w:szCs w:val="26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существление государственной статистической деятельности в области статистики доходов и потребления, статистики уровня жизни населения, гендерной статистики и статистики отдельных групп населения, статистики информационно-коммуникационных технологий (ИКТ) в части доступа домашних хозяйств к ИКТ; статистики сельского хозяйства в области организации при проведении выборочного обследования личных подсобных хозяйств граждан, постоянно проживающих в сельской местности; статистики труда в области организации при проведении выборочного обследования домашних хозяйств в целях изучения проблем занятости населения с соблюдением принципов государственной статистики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рганизация работы унифицированной сети специалистов по проведению выборочных обследований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удовлетворение потребности общества, государства и международного сообщества в официальной статистической информации по статистике доходов и потребления, статистики уровня жизни населения, гендерной статистики и статистике отдельных групп населения, статистике ИКТ</w:t>
      </w:r>
      <w:r>
        <w:rPr>
          <w:spacing w:val="-2"/>
          <w:sz w:val="26"/>
          <w:szCs w:val="26"/>
          <w:lang w:val="be-BY"/>
        </w:rPr>
        <w:t>,</w:t>
      </w:r>
      <w:r>
        <w:rPr>
          <w:spacing w:val="-2"/>
          <w:sz w:val="26"/>
          <w:szCs w:val="26"/>
        </w:rPr>
        <w:t xml:space="preserve"> основанных</w:t>
        <w:br/>
        <w:t>на результатах выборочного обследования домашних хозяйств</w:t>
      </w:r>
    </w:p>
    <w:p>
      <w:pPr>
        <w:pStyle w:val="Heading"/>
        <w:rPr>
          <w:spacing w:val="-2"/>
          <w:sz w:val="26"/>
          <w:szCs w:val="26"/>
          <w:u w:val="single"/>
        </w:rPr>
      </w:pPr>
      <w:r>
        <w:rPr>
          <w:spacing w:val="-2"/>
          <w:sz w:val="26"/>
          <w:szCs w:val="26"/>
          <w:u w:val="single"/>
        </w:rPr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ЫЕ ФУНКЦИИ ОТДЕЛА</w:t>
      </w:r>
    </w:p>
    <w:p>
      <w:pPr>
        <w:pStyle w:val="Heading"/>
        <w:spacing w:lineRule="auto" w:line="36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Отдел в соответствии с возложенными на него задачами обязан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284" w:hanging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установленном порядке вносить в Белстат предложения</w:t>
        <w:br/>
        <w:t>по совершенствованию официальной статистической методологии</w:t>
        <w:br/>
        <w:t xml:space="preserve">для организации и проведения централизованных государственных статистических наблюдений и формирования официальной статистической информации </w:t>
      </w:r>
      <w:r>
        <w:rPr>
          <w:sz w:val="26"/>
          <w:szCs w:val="26"/>
        </w:rPr>
        <w:t>по выборочным обследованиям домашних хозяйств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инимать участие в разработке проектов стратегии развития государственной статистики и программы статистических работ</w:t>
      </w:r>
    </w:p>
    <w:p>
      <w:pPr>
        <w:pStyle w:val="TextBodyIndent"/>
        <w:numPr>
          <w:ilvl w:val="0"/>
          <w:numId w:val="1"/>
        </w:numPr>
        <w:spacing w:before="12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организовывать и проводить централизованные государственные статистические наблюдения по выборочным обследованиям домашних хозяйств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использовать административные данные для организации и проведения государственных статистических наблюдений по выборочным обследованиям домашних хозяйств, формирования официальной статистической информации   в области статистики доходов и потребления, статистики уровня жизни населения, гендерной статистики и статистики отдельных групп населения, статистики информационно-коммуникационных технологий (ИКТ), в части доступа домашних хозяйств к ИКТ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методологическое руководство организацией</w:t>
        <w:br/>
        <w:t>и проведением централизованных государственных статистических наблюдений по выборочным обследованиям домашних хозяйств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конфиденциальность первичных статистических данных</w:t>
        <w:br/>
        <w:t>по выборочным обследованиям домашних хозяйств, индивидуальных административных данных и их использование в целях выполнения задач государственной статистики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ть сохранность информации, распространение </w:t>
        <w:br/>
        <w:t>и (или) предоставление которой ограничено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формировать официальную статистическую информацию в области статистики доходов и потребления, статистики уровня жизни населения, гендерной статистики и статистики отдельных групп населения, статистики ИКТ в части доступа домашних хозяйств к ИКТ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авливать официальную статистическую информацию в области</w:t>
      </w:r>
      <w:r>
        <w:rPr>
          <w:sz w:val="26"/>
          <w:szCs w:val="26"/>
        </w:rPr>
        <w:t xml:space="preserve"> статистики доходов и потребления, статистики уровня жизни населения, гендерной статистики и статистики отдельных групп населения, статистики ИКТ в части доступа домашних хозяйств к ИКТ </w:t>
      </w:r>
      <w:r>
        <w:rPr>
          <w:color w:val="000000"/>
          <w:sz w:val="26"/>
          <w:szCs w:val="26"/>
        </w:rPr>
        <w:t xml:space="preserve">для представления </w:t>
      </w:r>
      <w:r>
        <w:rPr>
          <w:sz w:val="26"/>
          <w:szCs w:val="26"/>
        </w:rPr>
        <w:t>местным исполнительным и распорядительным органам, Советам депутатов, территориальным органам государственного управления Гродненской области,  а также для распространения и (или) представления официальной статистической информации иным пользователям в порядке, установленном законодательством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ивать равный доступ пользователей к официальной статистической информации </w:t>
      </w:r>
      <w:r>
        <w:rPr>
          <w:sz w:val="26"/>
          <w:szCs w:val="26"/>
        </w:rPr>
        <w:t xml:space="preserve">по статистике доходов и потребления, статистики уровня жизни населения, гендерной статистики и статистики отдельных групп населения, статистики ИКТ в части доступа домашних хозяйств к ИКТ </w:t>
      </w:r>
      <w:r>
        <w:rPr>
          <w:color w:val="000000"/>
          <w:sz w:val="26"/>
          <w:szCs w:val="26"/>
        </w:rPr>
        <w:t>и методологии ее формирования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ведение баз (банков) данных официальной статистической информации по статистике доходов и потребления, статистики уровня жизни населения, гендерной статистики и статистики отдельных групп населения, статистики ИКТ, в части доступа домашних хозяйств к ИКТ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284" w:hanging="284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обеспечивать в пределах своей компетенции функционирование и развитие информационных ресурсов (систем), </w:t>
      </w:r>
      <w:r>
        <w:rPr>
          <w:sz w:val="26"/>
          <w:szCs w:val="26"/>
        </w:rPr>
        <w:t xml:space="preserve">комплексов программно-технических средств, </w:t>
      </w:r>
      <w:r>
        <w:rPr>
          <w:spacing w:val="-7"/>
          <w:sz w:val="26"/>
          <w:szCs w:val="26"/>
        </w:rPr>
        <w:t>необходимых для осуществления государственной статистической деятельности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координировать работу отделов статистики районов Главного управления п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опросам, входящим в компетенцию отдела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атривать по поручению руководства, в том числе с участием заинтересованных структурных подразделений Главного управления, поступающие на согласование проекты нормативных правовых актов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ть и вносить в установленном порядке на рассмотрение коллегии Главного управления материалы по вопросам, входящим в компетенцию отдела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ть в установленном порядке обращения граждан, в том числе индивидуальных предпринимателей, а также юридических лиц по вопросам, входящим в компетенцию отдела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государственную статистическую деятельность в соответствии</w:t>
        <w:br/>
        <w:t>с требованиями документов СМК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блюдать требования законодательства и локальных правовых актов в области информационной безопасности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рабатывать персональные данные (совершать любые действия или совокупность действий с ними) с соблюдением требований законодательства</w:t>
        <w:br/>
        <w:t>и локальных правовых актов Главного управления о персональных данных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sz w:val="26"/>
          <w:szCs w:val="26"/>
        </w:rPr>
        <w:t>исполнять иные обязанности в соответствии с законодательством и локальными правовыми актами Белстата и Главного управления.</w:t>
      </w:r>
    </w:p>
    <w:p>
      <w:pPr>
        <w:pStyle w:val="ListParagraph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51:00Z</dcterms:created>
  <dc:creator>Elena.Ruskevich</dc:creator>
  <dc:description/>
  <cp:keywords/>
  <dc:language>en-US</dc:language>
  <cp:lastModifiedBy>Хомко Наталья Викторовна</cp:lastModifiedBy>
  <cp:lastPrinted>2019-06-14T17:04:00Z</cp:lastPrinted>
  <dcterms:modified xsi:type="dcterms:W3CDTF">2023-06-05T13:43:00Z</dcterms:modified>
  <cp:revision>11</cp:revision>
  <dc:subject/>
  <dc:title>ОСНОВНЫЕ  ЗАДАЧИ</dc:title>
</cp:coreProperties>
</file>