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СНОЎНЫЯ ЗАДАЧЫ</w:t>
      </w:r>
    </w:p>
    <w:p>
      <w:pPr>
        <w:pStyle w:val="Normal"/>
        <w:ind w:left="284" w:hanging="284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жыццяўленне дзяржаўнай статыстычнай дзейнасці ў галіне статыстыкі даходаў </w:t>
        <w:br/>
        <w:t xml:space="preserve">і спажывання, статыстыкі ўзроўню жыцця насельніцтва, гендэрнай статыстыкі </w:t>
        <w:br/>
        <w:t>і статыстыкі асобных груп насельніцтва, статыстыкі інфармацыйна-камунікацыйных тэхналогій (ІКТ) у частцы доступу дамашн</w:t>
      </w:r>
      <w:r>
        <w:rPr>
          <w:sz w:val="26"/>
          <w:szCs w:val="26"/>
          <w:lang w:val="be-BY"/>
        </w:rPr>
        <w:t>іх</w:t>
      </w:r>
      <w:r>
        <w:rPr>
          <w:sz w:val="26"/>
          <w:szCs w:val="26"/>
        </w:rPr>
        <w:t xml:space="preserve"> гаспадарак да ІКТ; статыстыкі сельскай гаспадаркі ў галіне арганізацыі пры правядзенні выбарачнага абследавання асабістых падсобных гаспадарак грамадзян, якія пастаянна пражываюць у сельскай мясцовасці; статыстыкі працы ў галіне арганізацыі пры правядзенні выбарачнага абследавання дамашн</w:t>
      </w:r>
      <w:r>
        <w:rPr>
          <w:sz w:val="26"/>
          <w:szCs w:val="26"/>
          <w:lang w:val="be-BY"/>
        </w:rPr>
        <w:t>іх</w:t>
      </w:r>
      <w:r>
        <w:rPr>
          <w:sz w:val="26"/>
          <w:szCs w:val="26"/>
        </w:rPr>
        <w:t xml:space="preserve"> гаспадарак у мэтах вывучэння праблем занятасці насельніцтва з захаваннем прынцыпаў дзяржаўнай статыстыкі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арганізацыя работы ўніфікаванай сеткі спецыялістаў па правядзенні выбарачных абследаванняў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6"/>
          <w:szCs w:val="26"/>
        </w:rPr>
        <w:t xml:space="preserve">задавальненне патрэбы грамадства, дзяржавы і міжнароднай супольнасці </w:t>
        <w:br/>
        <w:t>ў афіцыйнай статыстычнай інфармацыі па статыстыцы даходаў і спажывання, статыстыцы ўзроўню жыцця насельніцтва, гендэрнай статыстыцы і статыстыцы асобных груп насельніцтва, статыстыцы ІКТ, заснаваных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>на выніках выбарачнага абследавання дамашніх гаспадарак</w:t>
      </w:r>
    </w:p>
    <w:p>
      <w:pPr>
        <w:pStyle w:val="Normal"/>
        <w:ind w:left="284" w:hanging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СНОЎНЫЯ ФУНКЦЫІ АДДЗЕЛ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а ўстаноўленым парадку ўносіць у Белстат прапановы па ўдасканаленні афіцыйнай статыстычнай метадалогіі для арганізацыі і правядзення цэнтралізаваных дзяржаўных статыстычных назіранняў і фарміравання афіцыйнай статыстычнай інфармацыі па выбарачных абследаваннях дамашн</w:t>
      </w:r>
      <w:r>
        <w:rPr>
          <w:sz w:val="26"/>
          <w:szCs w:val="26"/>
          <w:lang w:val="be-BY"/>
        </w:rPr>
        <w:t>іх</w:t>
      </w:r>
      <w:r>
        <w:rPr>
          <w:sz w:val="26"/>
          <w:szCs w:val="26"/>
        </w:rPr>
        <w:t xml:space="preserve"> гаспадарак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ымаць удзел у распрацоўцы праектаў стратэгіі развіцця дзяржаўнай статыстыкі </w:t>
        <w:br/>
        <w:t>і праграмы статыстычных работ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ганізоўваць і праводзіць цэнтралізаваныя дзяржаўныя статыстычныя назіранні </w:t>
        <w:br/>
        <w:t>па выбарачных абследаваннях дамашніх гаспадарак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карыстоўваць адміністрацыйныя даныя для арганізацыі і правядзення дзяржаўных статыстычных назіранняў па выбарачных абследаваннях дамашн</w:t>
      </w:r>
      <w:r>
        <w:rPr>
          <w:sz w:val="26"/>
          <w:szCs w:val="26"/>
          <w:lang w:val="be-BY"/>
        </w:rPr>
        <w:t>іх</w:t>
      </w:r>
      <w:r>
        <w:rPr>
          <w:sz w:val="26"/>
          <w:szCs w:val="26"/>
        </w:rPr>
        <w:t xml:space="preserve"> гаспадарак, фарміравання афіцыйнай статыстычнай інфармацыі ў галіне статыстыкі даходаў і спажывання, статыстыкі ўзроўню жыцця насельніцтва, гендэрнай статыстыкі і статыстыкі асобных груп насельніцтва, статыстыкі інфармацыйна-камунікацыйных тэхналогій (ІКТ) у частцы доступу дамашн</w:t>
      </w:r>
      <w:r>
        <w:rPr>
          <w:sz w:val="26"/>
          <w:szCs w:val="26"/>
          <w:lang w:val="be-BY"/>
        </w:rPr>
        <w:t>іх</w:t>
      </w:r>
      <w:r>
        <w:rPr>
          <w:sz w:val="26"/>
          <w:szCs w:val="26"/>
        </w:rPr>
        <w:t xml:space="preserve"> гаспадарак да ІКТ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ажыццяўляць метадалагічнае кіраў</w:t>
      </w:r>
      <w:r>
        <w:rPr>
          <w:sz w:val="26"/>
          <w:szCs w:val="26"/>
          <w:lang w:val="be-BY"/>
        </w:rPr>
        <w:t>ніцтва</w:t>
      </w:r>
      <w:r>
        <w:rPr>
          <w:sz w:val="26"/>
          <w:szCs w:val="26"/>
        </w:rPr>
        <w:t xml:space="preserve"> арганізацыяй і правядзеннем цэнтралізаваных дзяржаўных статыстычных назіранняў па выбарачных абследаваннях дамашн</w:t>
      </w:r>
      <w:r>
        <w:rPr>
          <w:sz w:val="26"/>
          <w:szCs w:val="26"/>
          <w:lang w:val="be-BY"/>
        </w:rPr>
        <w:t>іх</w:t>
      </w:r>
      <w:r>
        <w:rPr>
          <w:sz w:val="26"/>
          <w:szCs w:val="26"/>
        </w:rPr>
        <w:t xml:space="preserve"> гаспадарак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забяспечваць канф</w:t>
      </w:r>
      <w:r>
        <w:rPr>
          <w:sz w:val="26"/>
          <w:szCs w:val="26"/>
          <w:lang w:val="be-BY"/>
        </w:rPr>
        <w:t>ідэнцыяльнасць</w:t>
      </w:r>
      <w:r>
        <w:rPr>
          <w:sz w:val="26"/>
          <w:szCs w:val="26"/>
        </w:rPr>
        <w:t xml:space="preserve"> першасных статыстычных даных па выбарачных абследаваннях дамашніх гаспадарак, індывідуальных адміністрацыйных даных </w:t>
        <w:br/>
        <w:t>і іх выкарыстанне ў мэтах выканання задач дзяржаўнай статыстыкі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забяспечваць захаванасць інфармацыі, распаўсюджванне і (або) прадстаўленне якой абмежавана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фарм</w:t>
      </w:r>
      <w:r>
        <w:rPr>
          <w:sz w:val="26"/>
          <w:szCs w:val="26"/>
          <w:lang w:val="be-BY"/>
        </w:rPr>
        <w:t>ір</w:t>
      </w:r>
      <w:r>
        <w:rPr>
          <w:sz w:val="26"/>
          <w:szCs w:val="26"/>
        </w:rPr>
        <w:t xml:space="preserve">аваць афіцыйную статыстычную інфармацыю ў галіне статыстыкі даходаў </w:t>
        <w:br/>
        <w:t xml:space="preserve">і спажывання, статыстыкі ўзроўню жыцця насельніцтва, гендэрнай статыстыкі </w:t>
        <w:br/>
        <w:t>і статыстыкі асобных груп насельніцтва, статыстыкі ІКТ у частцы доступу дамашніх гаспадарак да ІКТ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дрыхтоўваць афіцыйную статыстычную інфармацыю ў галіне статыстыкі даходаў і спажывання, статыстыкі ўзроўню жыцця насельніцтва, гендэрнай статыстыкі і статыстыкі асобных груп насельніцтва, статыстыкі ІКТ у частцы доступу дамашніх гаспадарак да ІКТ для прадстаўлення мясцовым выканаўчым </w:t>
        <w:br/>
        <w:t xml:space="preserve">і распарадчым органам, Саветам дэпутатаў, тэрытарыяльным органам дзяржаўнага кіравання Гродзенскай вобласці, а таксама для распаўсюджвання і (або) прадстаўлення афіцыйнай статыстычнай інфармацыі іншым карыстальнікам </w:t>
        <w:br/>
        <w:t>у парадку, устаноўленым заканадаўствам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яспечваць роўны доступ карыстальнікаў да афіцыйнай статыстычнай інфармацыі па статыстыцы даходаў і спажывання, статыстыцы ўзроўню жыцця насельніцтва, гендэрнай статыстыцы і статыстыцы асобных груп насельніцтва, статыстыцы ІКТ у частцы доступу дамашніх гаспадарак да ІКТ і метадалогіі </w:t>
        <w:br/>
        <w:t>яе фарміравання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яспечваць вядзенне баз (банкаў) даных афіцыйнай статыстычнай інфармацыі </w:t>
        <w:br/>
        <w:t xml:space="preserve">па статыстыцы даходаў і спажывання, статыстыцы ўзроўню жыцця насельніцтва, гендэрнай статыстыцы і статыстыцы асобных груп насельніцтва, статыстыцы ІКТ </w:t>
        <w:br/>
        <w:t>у частцы доступу дамашніх гаспадарак да ІКТ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забяспечваць у меж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яржаўнай статыстычнай дзейнасці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ардынаваць работу аддзелаў статыстыкі раёнаў Галоўнага ўпраўлення </w:t>
        <w:br/>
        <w:t>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глядаць па даручэнні кіраўніцтва, у тым ліку з удзелам зацікаўленых структурных падраздзяленняў Галоўнага ўпраўлення, праекты нарматыўных прававых актаў, </w:t>
      </w:r>
      <w:r>
        <w:rPr>
          <w:sz w:val="26"/>
          <w:szCs w:val="26"/>
          <w:lang w:val="be-BY"/>
        </w:rPr>
        <w:t xml:space="preserve">якія </w:t>
      </w:r>
      <w:r>
        <w:rPr>
          <w:sz w:val="26"/>
          <w:szCs w:val="26"/>
        </w:rPr>
        <w:t>паступаю</w:t>
      </w:r>
      <w:r>
        <w:rPr>
          <w:sz w:val="26"/>
          <w:szCs w:val="26"/>
          <w:lang w:val="be-BY"/>
        </w:rPr>
        <w:t>ць</w:t>
      </w:r>
      <w:r>
        <w:rPr>
          <w:sz w:val="26"/>
          <w:szCs w:val="26"/>
        </w:rPr>
        <w:t xml:space="preserve"> на ўзгадненне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дрыхтоўваць і ўносіць ва ўстаноўленым парадку на разгляд калегіі </w:t>
      </w:r>
      <w:r>
        <w:rPr>
          <w:sz w:val="26"/>
          <w:szCs w:val="26"/>
          <w:lang w:val="be-BY"/>
        </w:rPr>
        <w:t>Г</w:t>
      </w:r>
      <w:r>
        <w:rPr>
          <w:sz w:val="26"/>
          <w:szCs w:val="26"/>
        </w:rPr>
        <w:t>алоўнага ўпраўлення матэрыялы 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ажыццяўляць дзяржаўную статыстычную дзейнасць ў адпаведнасці</w:t>
      </w:r>
      <w:r>
        <w:rPr>
          <w:sz w:val="26"/>
          <w:szCs w:val="26"/>
          <w:lang w:val="be-BY"/>
        </w:rPr>
        <w:t xml:space="preserve"> </w:t>
        <w:br/>
      </w:r>
      <w:r>
        <w:rPr>
          <w:sz w:val="26"/>
          <w:szCs w:val="26"/>
        </w:rPr>
        <w:t>з патрабаваннямі дакументаў сістэмы м</w:t>
      </w:r>
      <w:r>
        <w:rPr>
          <w:sz w:val="26"/>
          <w:szCs w:val="26"/>
          <w:lang w:val="be-BY"/>
        </w:rPr>
        <w:t>е</w:t>
      </w:r>
      <w:r>
        <w:rPr>
          <w:sz w:val="26"/>
          <w:szCs w:val="26"/>
        </w:rPr>
        <w:t>неджменту</w:t>
      </w:r>
      <w:r>
        <w:rPr>
          <w:sz w:val="26"/>
          <w:szCs w:val="26"/>
          <w:lang w:val="be-BY"/>
        </w:rPr>
        <w:t xml:space="preserve"> якасці органаў дзяржаўнай статыстыкі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конваць патрабаванн</w:t>
      </w:r>
      <w:r>
        <w:rPr>
          <w:sz w:val="26"/>
          <w:szCs w:val="26"/>
          <w:lang w:val="be-BY"/>
        </w:rPr>
        <w:t>і</w:t>
      </w:r>
      <w:r>
        <w:rPr>
          <w:sz w:val="26"/>
          <w:szCs w:val="26"/>
        </w:rPr>
        <w:t xml:space="preserve"> заканадаўства і лакальных прававых актаў у вобласці інфармацыйнай бяспекі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апрацоўваць персанальныя даныя (здзяйсняць любыя дзеянні або сукупнасць дзеянняў з імі) з захаваннем патрабаванняў заканадаўства і лакальных прававых актаў Галоўнага ўпраўлення аб персанальных даных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конваць іншыя абавязкі ў адпаведнасці з заканадаўствам і лакальнымі прававымі актамі Белстата і Галоўнага ўпраўлен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02:00Z</dcterms:created>
  <dc:creator>Elena.Bogdevich</dc:creator>
  <dc:description/>
  <cp:keywords/>
  <dc:language>en-US</dc:language>
  <cp:lastModifiedBy>Хомко Наталья Викторовна</cp:lastModifiedBy>
  <cp:lastPrinted>2023-06-02T15:27:00Z</cp:lastPrinted>
  <dcterms:modified xsi:type="dcterms:W3CDTF">2023-06-06T14:33:00Z</dcterms:modified>
  <cp:revision>30</cp:revision>
  <dc:subject/>
  <dc:title>АСНОЎНЫЯ ЗАДАЧЫ</dc:title>
</cp:coreProperties>
</file>