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АСНОЎНЫЯ ЗАДАЧЫ АДДЗЕЛА</w:t>
      </w:r>
    </w:p>
    <w:p>
      <w:pPr>
        <w:pStyle w:val="Normal"/>
        <w:ind w:left="284" w:hanging="284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ажыццяўленне дзяржаўнай статыстычнай дзейнасці ў галіне статыстыкі фінансаў арганізацый і замежных інвестыцый з захаваннем прынцыпаў дзяржаўнай статыстыкі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задавальненне патрэбы </w:t>
      </w:r>
      <w:r>
        <w:rPr>
          <w:sz w:val="26"/>
          <w:szCs w:val="26"/>
          <w:lang w:val="be-BY"/>
        </w:rPr>
        <w:t>грамадства</w:t>
      </w:r>
      <w:r>
        <w:rPr>
          <w:bCs/>
          <w:sz w:val="26"/>
          <w:szCs w:val="26"/>
        </w:rPr>
        <w:t xml:space="preserve">, дзяржавы і </w:t>
      </w:r>
      <w:r>
        <w:rPr>
          <w:sz w:val="26"/>
          <w:szCs w:val="26"/>
          <w:lang w:val="be-BY"/>
        </w:rPr>
        <w:t xml:space="preserve">міжнароднай супольнасці </w:t>
      </w:r>
      <w:r>
        <w:rPr>
          <w:bCs/>
          <w:sz w:val="26"/>
          <w:szCs w:val="26"/>
        </w:rPr>
        <w:t>ў афіцыйнай статыстычнай інфармацыі па статыстыцы фінансаў арганізацый і замежных інвестыцый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120" w:after="120"/>
        <w:ind w:hanging="284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АСНОЎНЫЯ ФУНКЦЫІ АДДЗЕЛА</w:t>
      </w:r>
    </w:p>
    <w:p>
      <w:pPr>
        <w:pStyle w:val="Normal"/>
        <w:spacing w:before="120" w:after="120"/>
        <w:ind w:hanging="284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before="120" w:after="120"/>
        <w:ind w:hanging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дзел у адпаведнасці з ускладзенымі на яго задачамі абавязаны: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ва ўстаноўленым парадку ўносіць у Белстат прапановы па ўдасканаленні афіцыйнай статыстычнай метадалогіі для арганізацыі і правядзення цэнтралізаваных дзяржаўных статыстычных назіранняў і фарміравання афіцыйнай статыстычнай інфармацыі па статыстыцы фінансаў арганізацый і замежных інвестыцый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прымаць удзел у распрацоўцы праектаў стратэгіі развіцця дзяржаўнай статыстыкі і праграмы статыстычных работ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арганізоўваць і праводзіць цэнтралізаваныя дзяржаўныя статыстычныя назіранні па статыстыцы фінансаў арганізацый і замежных інвестыцый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выкарыстоўваць адміністрацыйныя даныя для арганізацыі і правядзення дзяржаўных статыстычных назіранняў, фарміравання афіцыйнай статыстычнай інфармацыі па статыстыцы фінансаў арганізацый і замежных інвестыцый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прадастаўляць у межах сваёй кампетэнцыі рэспандэнтам пры правядзенні цэнтралізаваных дзяржаўных статыстычных назіранняў па статыстыцы фінансаў арганізацый і замежных інвестыцый доступ да спецыялізаванага праграмнага забеспячэння для прадстаўлення першасных статыстычных даных у выглядзе электроннага дакумента або забяспечваць магчымасць прадстаўлення рэспандэнтамі першасных статыстычных даных у іншай форме, устаноўленай Белстатам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ажыццяўляць метадалагічнае кіраванне арганізацыяй і правядзеннем цэнтралізаваных дзяржаўных статыстычных назіранняў па статыстыцы фінансаў арганізацый і замежных інвестыцый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забяспечваць канфідэнцыяльнасць першасных статыстычных даных па статыстыцы фінансаў арганізацый і замежных інвестыцый, індывідуальных адміністрацыйных даных і іх выкарыстанне ў мэтах выканання задач дзяржаўнай статыстыкі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забяспечваць захаванасць інфармацыі, распаўсюджванне і (або) прадастаўленне якой абмежавана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фарміраваць афіцыйную статыстычную інфармацыю па статыстыцы фінансаў арганізацый і замежных інвестыцый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падрыхтоўваць афіцыйную статыстычную інфармацыю па статыстыцы фінансаў арганізацый і замежных інвестыцый для прадстаўлення мясцовым выканаўчым і распарадчым органам, Саветам дэпутатаў, тэрытарыяльным органам дзяржаўнага кіравання Гродзенскай вобласці, а таксама для распаўсюджвання і (або) прадстаўлення афіцыйнай статыстычнай інфармацыі іншым карыстальнікам у парадку, устаноўленым заканадаўствам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забяспечваць роўны доступ карыстальнікаў да афіцыйнай статыстычнай інфармацыі па статыстыцы фінансаў арганізацый і замежных інвестыцый і метадалогіі яе фарміравання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забяспечваць вядзенне баз (банкаў) даных афіцыйнай статыстычнай інфармацыі па статыстыцы фінансаў арганізацый і замежных інвестыцый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забяспечваць у межах сваёй кампетэнцыі функцыянаванне і развіццё інфармацыйных рэсурсаў (сістэм), комплексаў праграмна-тэхнічных сродкаў, неабходных для ажыццяўлення дзяржаўнай статыстычнай дзейнасці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каардынаваць работу аддзелаў статыстыкі раёнаў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</w:rPr>
        <w:t xml:space="preserve"> па пытаннях, якія ўваходзяць у кампетэнцыю аддзела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разглядаць па даручэнні кіраўніцтва, у тым ліку з удзелам зацікаўленых структурных падраздзяленняў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</w:rPr>
        <w:t>, праекты нарматыўных прававых актаў, якія паступаюць на ўзгадненне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падрыхтоўваць і ўносіць ва ўстаноўленым парадку на разгляд калегіі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</w:rPr>
        <w:t xml:space="preserve"> матэрыялы па пытаннях, якія ўваходзяць у кампетэнцыю аддзела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разглядаць ва ўстаноўленым парадку звароты грамадзян, у тым ліку індывідуальных прадпрымальнікаў, а таксама юрыдычных асоб па пытаннях, якія ўваходзяць у кампетэнцыю аддзела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ажыццяўляць дзяржаўную статыстычную дзейнасць у адпаведнасці з патрабаваннямі дакументаў сістэмы менеджменту якасці органаў дзяржаўнай статыстыкі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выконваць патрабаванні заканадаўства і лакальных прававых актаў у вобласці інфармацыйнай бяспекі</w:t>
      </w:r>
    </w:p>
    <w:p>
      <w:pPr>
        <w:pStyle w:val="Normal"/>
        <w:spacing w:before="120" w:after="120"/>
        <w:ind w:hanging="28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апрацоўваць персанальныя даныя (здзяйсняць любыя дзеянні або сукупнасць дзеянняў з імі) з захаваннем патрабаванняў заканадаўства і лакальных прававых актаў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</w:rPr>
        <w:t xml:space="preserve"> аб персанальных даных</w:t>
      </w:r>
    </w:p>
    <w:p>
      <w:pPr>
        <w:pStyle w:val="Normal"/>
        <w:spacing w:before="120" w:after="120"/>
        <w:ind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выконваць іншыя абавязкі ў адпаведнасці з заканадаўствам і лакальнымі прававымі актамі Белстата і </w:t>
      </w:r>
      <w:r>
        <w:rPr>
          <w:sz w:val="26"/>
          <w:szCs w:val="26"/>
          <w:lang w:val="be-BY"/>
        </w:rPr>
        <w:t>Галоўнага ўпраўлення</w:t>
      </w:r>
    </w:p>
    <w:p>
      <w:pPr>
        <w:pStyle w:val="Normal"/>
        <w:spacing w:before="12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6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ind w:left="-57" w:right="-57"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Arial Unicode M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25:00Z</dcterms:created>
  <dc:creator>Elena.Ruskevich</dc:creator>
  <dc:description/>
  <cp:keywords/>
  <dc:language>en-US</dc:language>
  <cp:lastModifiedBy>Дорофеева Елена Николаевна</cp:lastModifiedBy>
  <cp:lastPrinted>2021-03-18T16:14:00Z</cp:lastPrinted>
  <dcterms:modified xsi:type="dcterms:W3CDTF">2023-06-05T13:24:00Z</dcterms:modified>
  <cp:revision>8</cp:revision>
  <dc:subject/>
  <dc:title>ОСНОВНЫЕ  ЗАДАЧИ</dc:title>
</cp:coreProperties>
</file>