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ЗАДАЧИ ОТДЕЛА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, координация и осуществление работ по обеспечению функционирования и развитию информационных систем и специализированных программ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ологическое сопровождение процессов сбора и обработки первичных статистически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единых стандартов в области информационных технологий в деятельности Главного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информационной безопасности в Главном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информационного взаимодействия с Белстатом, структурными подразделениями Главного управления, исполнительными и распорядительными органами, территориальными органами государственного управления и иными организациями</w:t>
      </w:r>
    </w:p>
    <w:p>
      <w:pPr>
        <w:pStyle w:val="Heading"/>
        <w:spacing w:before="120" w:after="120"/>
        <w:ind w:hanging="425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Heading"/>
        <w:spacing w:before="120" w:after="120"/>
        <w:ind w:hanging="4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8"/>
          <w:szCs w:val="28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документа</w:t>
        </w:r>
      </w:hyperlink>
      <w:r>
        <w:rPr>
          <w:rFonts w:eastAsia="Calibri"/>
          <w:sz w:val="28"/>
          <w:szCs w:val="28"/>
          <w:lang w:eastAsia="en-US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конфиденциальность первичных статистических данных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в пределах своей компетенции функционирование и развитие информационных ресурсов (систем), комплексов программно-технических средств, 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функционирование и развитие информационной сети Главного управления: системного и прикладного программного обеспечения, средств вычислительной техники, периферийного компьютерного оборудования и телекоммуникацион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овывать политику информационной безопасности системы Национального статистического комитета Республики Беларусь на уровне Главного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организационные и технические меры по обеспечению информационной безопасности информационной сети Главного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первичные и внеплановые инструктажи с работниками Главного управления по соблюдению правил работы в информационной сети и требований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соблюдение работниками Главного управления установленных требований по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работы по администрированию вычислительной инфраструктуры Главного управления, средств защиты информации, сетевого обору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мониторинг систем пожаротушения, кондиционирования, бесперебойного электроснабжения центра обработки данных, системы контроля доступа в центр обработки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работы по техническому обслуживанию, ремонту и модернизации вычислительной инфраструктуры и периферийного оборудования Главного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ывать консультативную помощь сотрудникам структурных подразделений Главного управления по работе с информационными систем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ывать консультативную помощь респондентам по вопросам составления и предоставления форм государственных статистических наблюдений в виде электронного доку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работы по разработке и внедрению организационно-распорядительной документации, регламентирующей вопросы обеспечения информационной безопасности, и иных локально-правовых актов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работы по размещению (обновлению) информации на интернет-сайте согласно календарю пользов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учет наличия и движения вычислительной техники, периферийного и иного обору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овывать в информационных системах единую техническую политику органов государственной статистики по использованию, закупке, модернизации серверного, коммутационного оборудования и вычислительной техн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ть участие в расчете объемов финансирования расходов из средств республиканского бюджета на очередной финансовый год оборудования и работ (услуг) в области информат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ывать с Главным управлением информационных технологий Национального статистического комитета Республики Беларусь решения по вопросам использования и развития информационной сети Главного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ировать работу отделов статистики районов Главного управления по 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государственную статистическую деятельность в соответствии с требованиями документов СМ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426"/>
        <w:jc w:val="both"/>
        <w:rPr/>
      </w:pPr>
      <w:r>
        <w:rPr>
          <w:rFonts w:eastAsia="Calibri"/>
          <w:sz w:val="28"/>
          <w:szCs w:val="28"/>
          <w:lang w:eastAsia="en-US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2">
    <w:name w:val="WW8Num1z2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13:00Z</dcterms:created>
  <dc:creator>Elena.Ruskevich</dc:creator>
  <dc:description/>
  <cp:keywords/>
  <dc:language>en-US</dc:language>
  <cp:lastModifiedBy>anton.vinnik</cp:lastModifiedBy>
  <cp:lastPrinted>2021-03-18T16:14:00Z</cp:lastPrinted>
  <dcterms:modified xsi:type="dcterms:W3CDTF">2023-06-05T11:52:00Z</dcterms:modified>
  <cp:revision>5</cp:revision>
  <dc:subject/>
  <dc:title>ОСНОВНЫЕ  ЗАДАЧИ</dc:title>
</cp:coreProperties>
</file>