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ОСНОВНЫЕ ЗАДАЧИ ОТДЕЛА 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государственной кадровой политики, направленной на комплектование Главного управления квалифицированными специалистами, подбор, расстановка кадров в соответствии с их профессиональными, деловыми и личностными качествами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еспечение соблюдения законодательства о труде, прохождения государственной гражданской службы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по подготовке, переподготовке и повышению квалификации работников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внедрение и использование в работе по управлению персоналом современных форм, методов и технологий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консультирование должностных лиц и структурных подразделений Главного управления в пределах компетенции отдела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в обеспечении соблюдения законности в деятельности Главного управления и его должностных лиц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е участие в разработке проектов локальных актов в соответствии с компетенцией Главного управления</w:t>
      </w:r>
    </w:p>
    <w:p>
      <w:pPr>
        <w:pStyle w:val="Underpoint"/>
        <w:numPr>
          <w:ilvl w:val="0"/>
          <w:numId w:val="1"/>
        </w:numPr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ведение учета локальных актов, принятых (изданных) Главным управлением, участие в формировании единого эталонного банка данных правовой информации Республики Беларусь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едставление интересов Главного управления в судах и иных государственных органах по правовым вопросам</w:t>
      </w:r>
    </w:p>
    <w:p>
      <w:pPr>
        <w:pStyle w:val="Heading"/>
        <w:spacing w:before="120" w:after="120"/>
        <w:ind w:hanging="425"/>
        <w:jc w:val="both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Heading"/>
        <w:spacing w:before="120" w:after="120"/>
        <w:ind w:hanging="425"/>
        <w:rPr>
          <w:u w:val="single"/>
        </w:rPr>
      </w:pPr>
      <w:r>
        <w:rPr>
          <w:u w:val="single"/>
        </w:rPr>
        <w:t>ОСНОВНЫЕ ФУНКЦИИ ОТДЕЛА</w:t>
      </w:r>
    </w:p>
    <w:p>
      <w:pPr>
        <w:pStyle w:val="Heading"/>
        <w:spacing w:before="120" w:after="120"/>
        <w:ind w:hanging="425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before="120" w:after="120"/>
        <w:ind w:left="0" w:hanging="425"/>
        <w:jc w:val="both"/>
        <w:rPr/>
      </w:pPr>
      <w:r>
        <w:rPr>
          <w:b/>
          <w:color w:val="000000"/>
          <w:sz w:val="26"/>
          <w:szCs w:val="26"/>
        </w:rPr>
        <w:t>Отдел в соответствии с возложенными на него задачами обязан: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реализацию государственной кадровой политики, точное и единообразное исполнение законодательства в сфере гражданской службы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рганизовывать подбор и проверять кандидатов на государственные гражданские должности (далее – гражданская должность)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прохождение гражданской службы в соответствии со специальностью и квалификацией гражданского служащего с учетом требований законодательс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проведение конкурса на занятие вакантной гражданской должности, квалификационного экзамена для лиц, впервые поступающих на гражданскую службу, прохождение работниками предварительного испытания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формирование специальной группы резерва руководящих кадров Главного управления, организацию работы и эффективное ее использование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рганизовывать направление работников на подготовку, переподготовку, повышение квалификации и стажировку в установленном законодательством порядке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формлять в письменной форме обязательство, предусмотренное статьей 16 Закона Республики Беларусь от 15 июля 2015 г. № 305-З «О борьбе с коррупцией», и ставит в известность гражданских служащих о правовых последствиях неисполнения такого обязательс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консультировать гражданских служащих по вопросам прохождения ими гражданской службы в государственном органе;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сультировать работников по вопросам, входящим в компетенцию отд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совместно с руководителями структурных подразделений Главного управления контролировать соблюдение Правил внутреннего трудового распорядка, Общих требований служебной этики государственных гражданских служащих, Правил профессиональной этики работников, осуществляющих обеспечение деятельности и техническое обслуживание органов Главного управления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вносить предложения по совершенствованию организационной структуры и штатного расписания государственного орга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учать и анализировать имеющийся кадровый потенциал, профессиональные, деловые и личностные качества работников в целях более эффективного использования персонала в соответствии с его квалификаци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овать в разработке проектов Стратегии развития государственной статистики по вопросам организационной структуры, штатного расписания Главного упра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</w:t>
      </w:r>
      <w:r>
        <w:rPr>
          <w:color w:val="000000"/>
          <w:spacing w:val="-1"/>
          <w:sz w:val="26"/>
          <w:szCs w:val="26"/>
        </w:rPr>
        <w:t>существлять прием деклараций о доходах и имуществе, их учет, хранение и организацию проверки по вопросу полноты и достоверности сведений о доходах и имущест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ь работу по обеспечению соблюдения законодательства о борьбе с коррупцией в Главном управл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аспоряжению начальника Главного управления оформлять приказы Главного управления о назначении (приеме), увольнении, переводе и перемещении работников, вести работу по заключению контрактов (трудовых договоров) с работниками, их продлению, внесению изменений и дополнений в соответствии с законодательст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формлять документы необходимые для представления работников к поощрениям и награждения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/>
      </w:pPr>
      <w:r>
        <w:rPr>
          <w:color w:val="000000"/>
          <w:sz w:val="26"/>
          <w:szCs w:val="26"/>
        </w:rPr>
        <w:t>осуществлять исчисление и зачет стажа гражданских служащих, стажа работы работников, осуществляющих обеспечение деятельности и техническое обслуживание государственных орг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ывать работу комиссии по присвоению квалификационных категорий работник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ть организацию и проведение аттестации гражданских служащих и специалис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воинский учет работников, бронирование военнообяза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товить документы, необходимые для назначения пенсий, а также выдавать справки о трудовой деятельности и друг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азывать, оформлять, хранить, вести учет и выдавать трудовые книжки, своевременно вносить в них необходимые записи и изме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едложениям руководителей структурных подразделений Главного управления составлять график трудовых отпусков работников и контролировать ход его выпол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оформление, выдачу, замену, учет служебных удостовер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ь психологическое компьютерное тест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уществлять учет, ведение и хранение личных дел работников, осуществлять подготовку документов по истечению установленных сроков текущего хранения к сдаче в архи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авливать и представлять материалы, инструкции, справки, отчеты, доклады и другие документы по кадровым вопросам в соответствии с указаниями Белстата, руководства Главного управления и запросами государственных органов (должностных лиц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персонифицированный учет работников Главного управления и представлять документы персонифицированного учета в Фонд социальной защиты на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лять и представлять статистические данные по формам государственных статистических наблюдений в порядке, установленном Белстат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атывать проекты локальных актов Главного управления (приказы, положения) и другие документы по работе с персона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атривать по поручению руководства, в том числе с участием заинтересованных структурных подразделений Главного управления, поступающие на согласование проекты нормативных правовых актов</w:t>
      </w:r>
    </w:p>
    <w:p>
      <w:pPr>
        <w:pStyle w:val="Underpoi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сти претензионную и исковую работу, представлять в установленном порядке интересы Главного управления в судах, органах государственного управления при рассмотрении правовых вопросов; осуществлять методическое руководство исковой работой, если она ведется другими структурными подразделениями управления</w:t>
      </w:r>
    </w:p>
    <w:p>
      <w:pPr>
        <w:pStyle w:val="Underpoi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бщать совместно с другими структурными подразделениями и анализировать правоприменительную практику Главного управления, вносить предложения о ее совершенствовании</w:t>
      </w:r>
    </w:p>
    <w:p>
      <w:pPr>
        <w:pStyle w:val="Underpoi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авливать информацию по кадрам и правовой деятельности Главного управления для размещения на сайте Главного управления</w:t>
      </w:r>
    </w:p>
    <w:p>
      <w:pPr>
        <w:pStyle w:val="Underpoi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color w:val="000000"/>
          <w:sz w:val="26"/>
          <w:szCs w:val="26"/>
        </w:rPr>
        <w:t>осуществлять административные процедуры в соответствии с компетенцией отд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ть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конфиденциальность первичных статистических данных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индивидуальных административных данных и их использование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сохранность информации, распространение и (или) предоставление которой ограниче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120"/>
        <w:ind w:left="0" w:hanging="425"/>
        <w:jc w:val="both"/>
        <w:rPr/>
      </w:pPr>
      <w:r>
        <w:rPr>
          <w:spacing w:val="-7"/>
          <w:sz w:val="26"/>
          <w:szCs w:val="26"/>
        </w:rPr>
        <w:t xml:space="preserve">обеспечивать в пределах своей компетенции функционирование и развитие информационных ресурсов (систем), </w:t>
      </w:r>
      <w:r>
        <w:rPr>
          <w:sz w:val="26"/>
          <w:szCs w:val="26"/>
        </w:rPr>
        <w:t xml:space="preserve">комплексов программно-технических средств, </w:t>
      </w:r>
      <w:r>
        <w:rPr>
          <w:spacing w:val="-7"/>
          <w:sz w:val="26"/>
          <w:szCs w:val="26"/>
        </w:rPr>
        <w:t>необходимых для осуществления деятельности отд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/>
      </w:pPr>
      <w:r>
        <w:rPr>
          <w:sz w:val="26"/>
          <w:szCs w:val="26"/>
        </w:rPr>
        <w:t>координировать работу отделов статистики районов Главного управления п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опросам, входящим в компетенцию отд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/>
      </w:pPr>
      <w:r>
        <w:rPr>
          <w:sz w:val="26"/>
          <w:szCs w:val="26"/>
        </w:rPr>
        <w:t>подготавливать и вносить в установленном порядке на рассмотрение коллегии Главного управления материалы по вопросам, входящим в компетенцию отд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/>
      </w:pPr>
      <w:r>
        <w:rPr>
          <w:sz w:val="26"/>
          <w:szCs w:val="26"/>
        </w:rPr>
        <w:t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деятельность в соответствии с требованиями документов СМ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Главного управления о персональных да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исполнять иные обязанности в соответствии с законодательством и локальными правовыми актами Белстата и Главного управления</w:t>
      </w:r>
    </w:p>
    <w:p>
      <w:pPr>
        <w:pStyle w:val="Normal"/>
        <w:spacing w:before="120" w:after="0"/>
        <w:ind w:left="71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4:20:00Z</dcterms:created>
  <dc:creator>Elena.Ruskevich</dc:creator>
  <dc:description/>
  <cp:keywords/>
  <dc:language>en-US</dc:language>
  <cp:lastModifiedBy>Дорофеева Елена Николаевна</cp:lastModifiedBy>
  <cp:lastPrinted>2021-03-18T16:14:00Z</cp:lastPrinted>
  <dcterms:modified xsi:type="dcterms:W3CDTF">2023-05-29T14:20:00Z</dcterms:modified>
  <cp:revision>2</cp:revision>
  <dc:subject/>
  <dc:title>ОСНОВНЫЕ  ЗАДАЧИ</dc:title>
</cp:coreProperties>
</file>