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СНОЎНЫЯ ЗАДАЧЫ АДДЗЕЛА</w:t>
      </w:r>
    </w:p>
    <w:p>
      <w:pPr>
        <w:pStyle w:val="Normal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рганізацыя і правядзенне дзяржаўнай кадравай палітыкі, накіраванай на камплектаванне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кваліфікаванымі спецыялістамі, падбор, расстаноўка кадраў у адпаведнасці з іх прафесійнымі, дзелавымі і асобаснымі якасцямі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еспячэнне прытрымлівання заканадаўства аб працы, праходжання дзяржаўнай грамадзянскай службы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ганізацыя работы па падрыхтоўцы, перападрыхтоўцы і павышэнні кваліфікацыі работніка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караненне і выкарыстанне ў рабоце па кіраванні персаналам сучасных форм, метадаў і тэхналогій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кансультаванне службовых асоб і структурных падраздзялення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ў граніцах кампетэнцыі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садзейнічанне ў забеспячэнні прытрымлівання законнасці ў дзейнасці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і яго службовых асоб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пасрэдны ўдзел у распрацоўцы праектаў лакальных актаў у адпаведнасці з кампетэнцыяй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вядзенне ўліку лакальных актаў, прынятых (выданых) </w:t>
      </w:r>
      <w:r>
        <w:rPr>
          <w:sz w:val="26"/>
          <w:szCs w:val="26"/>
          <w:lang w:val="be-BY"/>
        </w:rPr>
        <w:t>Галоўным упраўленнем</w:t>
      </w:r>
      <w:r>
        <w:rPr>
          <w:bCs/>
          <w:sz w:val="26"/>
          <w:szCs w:val="26"/>
        </w:rPr>
        <w:t>, удзел у фарміраванні адзінага эталоннага банка даных прававой інфармацыі Рэспублікі Беларусь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прадстаўленне інтарэса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ў судах і іншых дзяржаўных органах па прававых пытаннях</w:t>
      </w:r>
    </w:p>
    <w:p>
      <w:pPr>
        <w:pStyle w:val="Normal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hanging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СНОЎНЫЯ ФУНКЦЫІ АДДЗЕЛА</w:t>
      </w:r>
    </w:p>
    <w:p>
      <w:pPr>
        <w:pStyle w:val="Normal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яспечваць рэалізацыю дзяржаўнай кадравай палітыкі, дакладнае і аднастайнае выкананне заканадаўства ў сферы грамадзянскай службы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ганізоўваць падбор і правяраць кандыдатаў на дзяржаўныя грамадзянскія пасады (далей – грамадзянская пасада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яспечваць праходжанне грамадзянскай службы ў адпаведнасці са спецыяльнасцю і кваліфікацыяй грамадзянскага служачага з улікам патрабаванняў заканадаўства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>забяспечваць правядзенне конкурсу на за</w:t>
      </w:r>
      <w:r>
        <w:rPr>
          <w:bCs/>
          <w:sz w:val="26"/>
          <w:szCs w:val="26"/>
          <w:lang w:val="be-BY"/>
        </w:rPr>
        <w:t>йманне</w:t>
      </w:r>
      <w:r>
        <w:rPr>
          <w:bCs/>
          <w:sz w:val="26"/>
          <w:szCs w:val="26"/>
        </w:rPr>
        <w:t xml:space="preserve"> вакантнай грамадзянскай пасады, кваліфікацыйнага экзамену для асоб, якія ўпершыню паступаюць на грамадзянскую службу, праходжанне работнікамі папярэдняга выпрабава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забяспечваць фарміраванне спецыяльнай групы рэзерву кіруючых кадр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арганізацыю работы і эфектыўнае яе выкарыстанне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ганізоўваць напрамак работнікаў на падрыхтоўку, перападрыхтоўку, павышэнне кваліфікацыі і стажыроўку ва ўстаноўленым заканадаўствам парадку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фармляць у пісьмовай форме абавязацельства, прадугледжанае артыкулам </w:t>
      </w:r>
      <w:r>
        <w:rPr>
          <w:bCs/>
          <w:sz w:val="26"/>
          <w:szCs w:val="26"/>
          <w:lang w:val="be-BY"/>
        </w:rPr>
        <w:t xml:space="preserve">                       </w:t>
      </w:r>
      <w:r>
        <w:rPr>
          <w:bCs/>
          <w:sz w:val="26"/>
          <w:szCs w:val="26"/>
        </w:rPr>
        <w:t>16 Закона Рэспублікі Беларусь ад 15 ліпеня 2015 г. № 305-З «Аб барацьбе з карупцыяй», і ставіць у вядомасць грамадзянскіх служачых аб прававых наступствах нездзяйснення такога абавязацельств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нсультаваць грамадзянскіх служачых па пытаннях праходжання імі грамадзянскай службы ў дзяржаўным органе; кансультаваць работнікаў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месна з кіраўнікамі структурных падраздзялення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 xml:space="preserve">кантраляваць прытрымліванне Правіл унутранага працоўнага распарадку, Агульных патрабаванняў службовай этыкі дзяржаўных грамадзянскіх служачых, Правіл прафесійнай этыкі работнікаў, якія ажыццяўляюць забеспячэнне дзейнасці і тэхнічнае абслугоўванне органаў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носіць прапановы па ўдасканальванні арганізацыйнай структуры і штатнага раскладу дзяржаўнага орган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вучаць і аналізаваць існуючы кадравы патэнцыял, прафесійныя, дзелавыя і асобасныя якасці работнікаў у мэтах болей эфектыўнага выкарыстання персаналу ў адпаведнасці з яго кваліфікацыяй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зельнічаць у распрацоўцы праектаў Стратэгіі развіцця дзяржаўнай статыстыкі па пытаннях арганізацыйнай структуры, штатнага раскладу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прыём дэкларацый аб даходах і маёмасці, іх улік, захоўванне і арганізацыю праверкі па пытанні паўнаты і верагоднасці звестак аб даходах і маёмасці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водзіць работу па забеспячэнні прытрымлівання заканадаўства аб барацьбе з карупцыяй у </w:t>
      </w:r>
      <w:r>
        <w:rPr>
          <w:sz w:val="26"/>
          <w:szCs w:val="26"/>
          <w:lang w:val="be-BY"/>
        </w:rPr>
        <w:t>Галоўным упраўленні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па распараджэнні начальніка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 xml:space="preserve">афармляць загады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аб прызначэнні (прыёме), звальненні, пераводзе і перамяшчэнні работнікаў, весці работу па заключэнні кантрактаў (працоўных дагавораў) з работнікамі, іх прадаўжэнню, унясенню змяненняў і дапаўненняў у адпаведнасці з заканадаўства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фармляць дакументы неабходныя для прадстаўлення работнікаў да заахвочванняў і ўзнагароджання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падлік і залік стажу грамадзянскіх служачых, стажу работы работнікаў, якія ажыццяўляюць забеспячэнне дзейнасці і тэхнічнае абслугоўванне дзяржаўных органа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ганізоўваць работу камісіі па прысваенні кваліфікацыйных катэгорый работніка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яспечваць арганізацыю і правядзенне атэстацыі грамадзянскіх служачых і спецыяліста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воінскі ўлік работнікаў, браніраванне ваеннаабавязаных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ыхтаваць дакументы, неабходныя для прызначэння пенсій, а таксама выдаваць даведкі аб працоўнай дзейнасці і другія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азваць, афармляць, захоўваць, весці ўлік і выдаваць працоўныя кніжкі, своечасова ўносіць у іх неабходныя запісы і змяненні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па прапановах кіраўнікоў структурных падраздзялення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складаць графік працоўных водпускаў работнікаў і кантраляваць ход яго выкана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афармленне, выдачу, замену, улік службовых пасведчання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одзіць псіхалагічнае камп'ютэрнае тэсціраванне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жыццяўляць улік, вядзенне і захоўванне асабістых спраў работнікаў, ажыццяўляць падрыхтоўку дакументаў па </w:t>
      </w:r>
      <w:r>
        <w:rPr>
          <w:bCs/>
          <w:sz w:val="26"/>
          <w:szCs w:val="26"/>
          <w:lang w:val="be-BY"/>
        </w:rPr>
        <w:t>за</w:t>
      </w:r>
      <w:r>
        <w:rPr>
          <w:bCs/>
          <w:sz w:val="26"/>
          <w:szCs w:val="26"/>
        </w:rPr>
        <w:t>канчэнні ўстаноўленых тэрмінаў цяперашняга захоўвання да здачы ў архіў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падрыхтоўваць і прадстаўляць матэрыялы, інструкцыі, даведкі, справаздачы, даклады і другія дакументы па кадравых пытаннях у адпаведнасці з указаннямі Белстата, кіраўніцтва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і запытамі дзяржаўных органаў (службовых асоб)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жыццяўляць персаніфікаваны ўлік работніка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і прадстаўляць дакументы персаніфікаванага ўліку ў Фонд сацыяльнай абароны насельніцтва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>складаць і прадстаўляць статыстычныя даныя па формах дзяржаўных статыстычных назіранняў у парадку, устаноўленым Белстатам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распрацоўваць праекты лакальных акта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(загады, палажэнні) і другія дакументы па рабоце з персаналам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разглядаць па даручэнні кіраўніцтва, у тым ліку з удзелам зацікаўленых структурных падраздзялення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якія паступаюць на ўзгадненне праекты нарматыўных прававых актаў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с</w:t>
      </w:r>
      <w:r>
        <w:rPr>
          <w:bCs/>
          <w:sz w:val="26"/>
          <w:szCs w:val="26"/>
          <w:lang w:val="be-BY"/>
        </w:rPr>
        <w:t>ц</w:t>
      </w:r>
      <w:r>
        <w:rPr>
          <w:bCs/>
          <w:sz w:val="26"/>
          <w:szCs w:val="26"/>
        </w:rPr>
        <w:t xml:space="preserve">і прэтэнзіённую і іскавую работу, прадстаўляць ва ўстаноўленым парадку інтарэсы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 xml:space="preserve">ў судах, органах дзяржаўнага кіравання пры разглядзе прававых пытанняў; ажыццяўляць метадычнае кіраўніцтва іскавай работай, калі яна вядзецца другімі структурнымі падраздзяленнямі </w:t>
      </w:r>
      <w:r>
        <w:rPr>
          <w:bCs/>
          <w:sz w:val="26"/>
          <w:szCs w:val="26"/>
          <w:lang w:val="be-BY"/>
        </w:rPr>
        <w:t>ўпраўле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багульняць сумесна з другімі структурнымі падраздзяленнямі і аналізаваць правапрымяняльную практыку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уносіць прапановы аб яе ўдасканальванні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адрыхтоўваць інфармацыю па кадрах і прававой дзейнасці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 xml:space="preserve">для размяшчэння на сайце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адміністрацыйныя працэдуры ў адпаведнасці з кампетэнцыяй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бяспечваць 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нфідэнцыяльнасць першасных статыстычных дадзеных, індывідуальных адміністрацыйных даных і іх выкарыстанне</w:t>
      </w:r>
    </w:p>
    <w:p>
      <w:pPr>
        <w:pStyle w:val="Normal"/>
        <w:ind w:left="284" w:hanging="0"/>
        <w:jc w:val="both"/>
        <w:rPr/>
      </w:pPr>
      <w:r>
        <w:rPr>
          <w:bCs/>
          <w:sz w:val="26"/>
          <w:szCs w:val="26"/>
        </w:rPr>
        <w:t>захаванасць інфармацыі, распаўсюджванне і (або) прадстаўл</w:t>
      </w:r>
      <w:r>
        <w:rPr>
          <w:bCs/>
          <w:sz w:val="26"/>
          <w:szCs w:val="26"/>
          <w:lang w:val="be-BY"/>
        </w:rPr>
        <w:t>енне</w:t>
      </w:r>
      <w:r>
        <w:rPr>
          <w:bCs/>
          <w:sz w:val="26"/>
          <w:szCs w:val="26"/>
        </w:rPr>
        <w:t xml:space="preserve"> якой абмежаван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яспечваць у граніц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ейнасці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каардынаваць работу аддзелаў статыстыкі раёна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матэрыялы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глядаць ва ўстаноўленым парадку звароту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жыццяўляць дзейнасць у адпаведнасці з патрабаваннямі дакументаў СМК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конваць патрабаванні заканадаўства і лакальных прававых актаў у вобласці інфармацыйнай бяспекі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апрацоўваць персанальныя даныя (афармляць любыя дзеянні або сукупнасць дзеянняў з імі) з прытрымліваннем патрабаванняў заканадаўства і лакальных прававых актаў </w:t>
      </w:r>
      <w:r>
        <w:rPr>
          <w:sz w:val="26"/>
          <w:szCs w:val="26"/>
          <w:lang w:val="be-BY"/>
        </w:rPr>
        <w:t xml:space="preserve">Галоўнага ўпраўлення </w:t>
      </w:r>
      <w:r>
        <w:rPr>
          <w:bCs/>
          <w:sz w:val="26"/>
          <w:szCs w:val="26"/>
        </w:rPr>
        <w:t>аб персанальных даных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Cs/>
          <w:sz w:val="26"/>
          <w:szCs w:val="26"/>
        </w:rPr>
        <w:t xml:space="preserve">выконваць іншыя абавязкі ў адпаведнасці з заканадаўствам і лакальнымі прававымі актамі Белстата і </w:t>
      </w:r>
      <w:r>
        <w:rPr>
          <w:sz w:val="26"/>
          <w:szCs w:val="26"/>
          <w:lang w:val="be-BY"/>
        </w:rPr>
        <w:t>Галоўнага ўпраўленн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07:00Z</dcterms:created>
  <dc:creator>Elena.Ruskevich</dc:creator>
  <dc:description/>
  <cp:keywords/>
  <dc:language>en-US</dc:language>
  <cp:lastModifiedBy>Дорофеева Елена Николаевна</cp:lastModifiedBy>
  <cp:lastPrinted>2021-03-18T16:14:00Z</cp:lastPrinted>
  <dcterms:modified xsi:type="dcterms:W3CDTF">2023-05-30T13:26:00Z</dcterms:modified>
  <cp:revision>5</cp:revision>
  <dc:subject/>
  <dc:title>ОСНОВНЫЕ  ЗАДАЧИ</dc:title>
</cp:coreProperties>
</file>