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ЗАДАЧИ ОТДЕЛА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бщего руководства текущим и перспективным планированием основных показателей финансовой деятельности Главного 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олной и достоверной информации о финансовой деятельности Главного 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распоряжению государственным имуществом, находящимся в собственности Республики Беларусь и оперативном управлении Белстата;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экономным и целевым расходованием средств, выделяемых из республиканского бюджета на содержание Главного управления, содействие более эффективному использованию финансовых, трудовых и материальных ресур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тический контроль за исполнением сметы расходов, рациональным использованием материальных и финансовых ресур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, обеспечение исполнения утвержденных в установленном порядке смет расходов бюджетных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ление проекта бюджета Главного управления на будущий год и представление его на рассмотрение в Национальный статистический комитет Республики Беларусь (далее – Белстат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экономического анализа по финансовым операциям Главного 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ый учет расходов на содержание Главного управления, включая отделы статистики в районах и гор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ведение финансового (бухгалтерского) учета в Главном управлении в соответствии с законодательством Республики Беларус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хранности материальных ценностей и денежных средств, контроль за их наличием и состоя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роль законности, эффективности использования и расходования бюджетных средств, обеспечение строжайшего режима эконом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оевременного и правильного ведения расчетов, контроль за соблюдением платежной и финансовой дисципли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представление финансовой (бухгалтерской) отчетности в соответствии с законодательством Республики Беларусь в полном объеме и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выделяемых на осуществление закупок ассигнований в соответствии с бюджетной классификацией Республики Беларусь;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hanging="4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spacing w:before="120" w:after="0"/>
        <w:ind w:hanging="425"/>
        <w:rPr/>
      </w:pPr>
      <w:r>
        <w:rPr>
          <w:b/>
          <w:color w:val="000000"/>
        </w:rPr>
        <w:t>Отдел в соответствии с возложенными на него задачами обязан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атывать финансовый план и составлять сметы расходов (на основании расчетов и обоснований) на финансирование Главного управления и направлять в Белстат для формирования сводного финансового плана Белстат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готавливать и представлять на утверждение начальнику Главного управления штатное расписание и перечень изменений к нему, смету расходов бюджетных средств, в соответствии с бюджетной росписью на содержание Главного управления;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подготавливать и вносить на рассмотрение коллегии Главного управления материалы по вопросам, входящим в компетенцию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ведение финансового (бухгалтерского) учета в соответствии с требованиями действующего законодательства Республики Беларусь и сформированной учетной политикой в Главном у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соблюдение действующих положений и правил по учету денежных средств, товарно-материальных ценностей, основных и других средств, за правильным документальным оформлением и отражением на счетах бухгалтерского учета операций, связанных с движением этих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контроль за организацией и состоянием финансового (бухгалтерского) учета и отчетности в Главном упра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омощь структурным подразделениям Главного управления  по вопросам, входящим в компетенцию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контроль за достоверностью и своевременным представлением финансовой (бухгалтерской) отчетности, составлять сводную отчетность, обеспечивать представление ее в установленные адреса и сроки, составлять пояснительные записки, докладные о состоянии учета и отчет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контроль за правильным и экономным расходованием средств, в соответствии с выделенным финансированием, их целевым использованием на содержание Главного управ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готавливать предложения по обеспечению сохранности государственной собственности, правильного хранения и использования денежных и материальных ценностей и соблюдению строжайшего режима эконом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ивать своевременное оформление материалов по недостачам, растратам, хищениям денежных средств и имущества и по другим злоупотреблениям, а также контроль за передачей в надлежащих случаях этих материалов судебно-следственным орган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ивать правильное и своевременное перечисление налогов и других  платежей в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ивать строгое соблюдение кассовой и расчетной дисциплины, расходование полученных в банках денежных средств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ивать правильное и своевременное начисление и выплату заработной платы, пособий из Фонда социальной защиты населения Министерства труда и социальной защиты Республики Беларусь, командировочных расходов, всех видов вознаграждений и други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сти учет поступлений и расходования материальных и денежных средств Главного управления в соответствии с утвержденными сметами и выделенным финансирова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сти финансовый (бухгалтерский) учет по исполнению сметы расходов по бюджету на содержание Главного управления соответствующую бухгалтерскую отчетность по исполнению сметы расходов этих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евременно производить расчеты, возникающие в процессе исполнения сметы расходов, с юридическими и физическими лиц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проверку документов в отношении правильности их оформления и законности совершаемых операций по оприходованию и расходованию материальных ценностей и денежных средст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вовать в проведении инвентаризации активов и обязательств в Главном управлении и оформлении результатов инвентаризации и отражать их в бухгалтерском учет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одить инструктаж материально-ответственных лиц в части учета и сохранности ценностей, находящихся на их ответственном хран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бухгалтерск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редварительный контроль за соответствием заключенных договоров с объемами ассигнований, предусмотренных в смете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на основании типового плана, внутренний план счетов бухгалтерского учета с разбивкой по субсчетам и аналитическим счетам, уточняет содержание отдельных субсчетов, исключает и объединяет 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исполнением выданных доверенностей на получение материальных це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поступление денежных средств на возмещение затрат за коммунальные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ставлять годовую и периодическую финансовую (бухгалтерскую) отчетность по установленным формам в соответствии с Положением о бухгалтерских отчетах учреждений и организаций, состоящих на бюджет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тановленном порядке рассматривать обращения граждан, в том числе индивидуальных предпринимателей, а также юридических лиц по вопросам, входящим в компетенцию отдела;</w:t>
      </w:r>
    </w:p>
    <w:p>
      <w:pPr>
        <w:pStyle w:val="Normal"/>
        <w:ind w:firstLine="567"/>
        <w:jc w:val="both"/>
        <w:rPr/>
      </w:pPr>
      <w:r>
        <w:rPr>
          <w:spacing w:val="4"/>
          <w:sz w:val="26"/>
          <w:szCs w:val="26"/>
        </w:rPr>
        <w:t>осуществлять государственную статистическую деятельность в соответствии с требованиями документов СМК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деятельности Отде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ть иные обязанности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19:00Z</dcterms:created>
  <dc:creator>Andrei</dc:creator>
  <dc:description/>
  <cp:keywords/>
  <dc:language>en-US</dc:language>
  <cp:lastModifiedBy>Дорофеева Елена Николаевна</cp:lastModifiedBy>
  <cp:lastPrinted>2017-02-13T11:22:00Z</cp:lastPrinted>
  <dcterms:modified xsi:type="dcterms:W3CDTF">2023-06-15T14:21:00Z</dcterms:modified>
  <cp:revision>3</cp:revision>
  <dc:subject/>
  <dc:title>Главное статистическое                                         УТВЕРЖДАЮ</dc:title>
</cp:coreProperties>
</file>