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ind w:left="284"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u w:val="single"/>
          <w:lang w:val="be-BY"/>
        </w:rPr>
        <w:t>АСНОЎНЫЯ ЗАДАЧЫ</w:t>
      </w:r>
      <w:r>
        <w:rPr>
          <w:b/>
          <w:bCs/>
          <w:sz w:val="26"/>
          <w:szCs w:val="26"/>
          <w:u w:val="single"/>
        </w:rPr>
        <w:t xml:space="preserve"> АДДЗЕЛА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jc w:val="both"/>
        <w:rPr/>
      </w:pPr>
      <w:r>
        <w:rPr>
          <w:sz w:val="26"/>
          <w:szCs w:val="26"/>
          <w:lang w:val="be-BY"/>
        </w:rPr>
        <w:t xml:space="preserve">ажыццяўленне дзяржаўнай статыстычнай дзейнасці ў галіне </w:t>
      </w:r>
      <w:r>
        <w:rPr>
          <w:bCs/>
          <w:sz w:val="26"/>
          <w:szCs w:val="26"/>
          <w:lang w:val="be-BY"/>
        </w:rPr>
        <w:t>назапашвання,</w:t>
      </w:r>
      <w:r>
        <w:rPr>
          <w:rFonts w:eastAsia="Calibri"/>
          <w:sz w:val="26"/>
          <w:szCs w:val="26"/>
          <w:lang w:val="be-BY" w:eastAsia="en-US"/>
        </w:rPr>
        <w:t xml:space="preserve"> </w:t>
      </w:r>
      <w:r>
        <w:rPr>
          <w:sz w:val="26"/>
          <w:szCs w:val="26"/>
          <w:lang w:val="be-BY"/>
        </w:rPr>
        <w:t xml:space="preserve">падрыхтоўкі, распаўсюджвання i (або) прадстаўлення афіцыйнай статыстычнай інфармацыі, якая комплексна характарызуе сацыяльна-эканамічнае развіццё Гродзенскай вобласці i яе районаў, </w:t>
        <w:br/>
        <w:t xml:space="preserve">з выканенаннем прынцыпаў дзяржаўнай статыстыкі 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задавальненне патрэбы грамадства, дзяржавы і міжнароднай супольнасці </w:t>
        <w:br/>
        <w:t>ў афіцыйнай статыстычнай інфармацыі, якая комплексна характарызуе сацыяльна-эканамічнае развіццё Гродзенскай вобласці i яе районаў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рганізацыя і каардынацыя работы па стрыманні і папярэджанні фактаў парушэння рэспандэнтамі парадку прадстаўлення даных дзяржаўнай статыстычнай справаздачнасці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беспячэнне функцыянавання сістэмы менеджменту якасці органаў дзяржаўнай статыстыкі ў Галоўным упраўленнi</w:t>
      </w:r>
    </w:p>
    <w:p>
      <w:pPr>
        <w:pStyle w:val="Normal"/>
        <w:spacing w:before="360" w:after="360"/>
        <w:ind w:left="284"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u w:val="single"/>
          <w:lang w:val="be-BY"/>
        </w:rPr>
        <w:t>АСНОЎНЫЯ ФУНКЦЫІ</w:t>
      </w:r>
      <w:r>
        <w:rPr>
          <w:b/>
          <w:bCs/>
          <w:sz w:val="26"/>
          <w:szCs w:val="26"/>
          <w:u w:val="single"/>
        </w:rPr>
        <w:t xml:space="preserve"> АДДЗЕЛА</w:t>
      </w:r>
    </w:p>
    <w:p>
      <w:pPr>
        <w:pStyle w:val="Normal"/>
        <w:spacing w:before="120" w:after="120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удзельнічаць ў распрацоўцы праектаў стратэгіі развіцця дзяржаўнай статыстыкі і праграмы статыстычных работ 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забяспечваць назапашванне, падрыхтоўку для распаўсюджвання і (або) прадстаўлення афіцыйнай статыстычнай інфармацыі, якая комплексна характарызуе сацыяльна-эканамічнае развіццё Гродзенскай вобласці i яе районаў 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>забяспечваць канфідэнцыяльнасць першасных статыстычных дадзеных, iндывiдуальных адмiнiстрацыйных дадзеных і іх выкарыстанне ў мэтах выканання задач дзяржаўнай статыстыкі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жыццяўляць сумесна з галіновымі структурнымі падраздзяленнямі Галоўнага ўпраўлення падрыхтоўку комплексных статыстычных </w:t>
        <w:br/>
        <w:t xml:space="preserve">і інфармацыйна-аналітычных матэрыялаў, якія характарызуюць развіццё Гродзенскай вобласці і яе раёнаў, 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</w:t>
        <w:br/>
        <w:t xml:space="preserve">для распаўсюджвання і (або) прадстаўлення іншым карыстальнікам </w:t>
        <w:br/>
        <w:t xml:space="preserve">у парадку, устаноўленым заканадаўствам 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жыццяўляць сумесна з галіновымі структурнымі падраздзяленнямі Галоўнага ўпраўлення падрыхтоўку афіцыйнай статыстычнай інфармацыі для маніторынга ходу выканання прагнозаў сацыяльна-эканамічнага развіцця Гродзенскай вобласці, ключавых паказчыкаў эфектыўнасці работы старшынь выканаўчых камітэтаў Гродзенскай вобласці 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забяспечваць роўны доступ карыстальнікаў да афіцыйнай статыстычнай інфармацыі, якая комплексна характарызуе сацыяльна-эканамічнае развіццё Гродзенскай вобласці i яе районаў 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бяспечваць вядзенне баз (банкаў) даных афіцыйнай статыстычнай інфармацыі, якая комплексна характарызуе сацыяльна-эканамічнае развіццё Гродзенскай вобласці i яе районаў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>забяспечваць ў межах кампетэнцыі аддзела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бяспечваць захаванасць інфармацыі, распаўсюджванне і (або) прадстаўленне якой абмежавана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рганізоўваць работу па падвядзенні вынікаў работы Галоўнага ўпраўлення, штоквартальна абагульняць інфармацыю структурных падраздзяленняў Галоўнага ўпраўлення па выніках работы, ажыццяўляць падрыхтоўку адпаведных матэрыялаў да пашыраных пасяджэнняў калегіі Галоўнага ўпраўлення 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на падставе прапаноў структурных падраздзяленняў Галоўнага ўпраўлення ажжыццяўляць планаванне i кантроль за выкананнем: 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плана падрыхтоўкі аналітычных матэрыялаў для органаў дзяржаўнай улады і кіравання Гродзенскай вобласці 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/>
      </w:pPr>
      <w:r>
        <w:rPr>
          <w:sz w:val="26"/>
          <w:szCs w:val="26"/>
          <w:lang w:val="be-BY"/>
        </w:rPr>
        <w:t xml:space="preserve">графікаў правядзення семінараў, круглых сталоў і індывідуальных кансультацый з рэспандэнтамі дзяржаўных статыстычных назіранняў 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лана работы з карыстальнікамі афіцыйнай статыстычнай інфармацыі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календара карыстальніка 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/>
      </w:pPr>
      <w:r>
        <w:rPr>
          <w:sz w:val="26"/>
          <w:szCs w:val="26"/>
          <w:lang w:val="be-BY"/>
        </w:rPr>
        <w:t>прапаноў у зводны план праверак, якія праводзяцца органамі дзяржаўнай статыстыкі</w:t>
      </w:r>
    </w:p>
    <w:p>
      <w:pPr>
        <w:pStyle w:val="Normal"/>
        <w:numPr>
          <w:ilvl w:val="0"/>
          <w:numId w:val="2"/>
        </w:numPr>
        <w:shd w:fill="FFFFFF" w:val="clear"/>
        <w:spacing w:before="80" w:after="0"/>
        <w:ind w:left="1094" w:hanging="357"/>
        <w:jc w:val="both"/>
        <w:rPr/>
      </w:pP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  <w:lang w:val="be-BY"/>
        </w:rPr>
        <w:t xml:space="preserve">арганізацыйнага плана праверак, якія праводзяцца органамі дзяржаўнай статыстыкі па Гродзенскай вобласці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рганізоўваць і каардынаваць работу галіновых структурных падраздзяленняў Галоўнага ўпраўлення па праверцы даных аб асноўных сацыяльна-эканамічных паказчыках развіцця вобласці, раёнаў, арганізацый, якія паступаюць у Галоўнае ўпраўленне на ўзгадненне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рганізоўваць работу калегіі Галоўнага ўпраўлення, ажыццяўляць кантроль за выкананнем рашэнняў калегіі Галоўнага ўпраўлення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падрыхтоўваць і ўносиць ва ўсталяваным парадку на разгляд калегіі Галоўнага ўпраўлення матэрыялы па пытаннях, якія ўваходзяць </w:t>
        <w:br/>
        <w:t xml:space="preserve">у кампетэнцыю аддзела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размяшчаць на афіцыйным сайце Галоўнага ўпраўлення статыстычныя выданні, якія комплексна характарызуюць развіццё Гродзенскай вобласці </w:t>
        <w:br/>
        <w:t xml:space="preserve">i яе районаў, а таксама іншую інфармацыю па пытаннях, якія ўваходзяць </w:t>
        <w:br/>
        <w:t xml:space="preserve">у кампетэнцыю аддзела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жыццяўляць прыём і рэгістрацыю ў БГД Галоўнага ўпраўлення гатовых дакументаў, паступаючых з баз гатовых дакументаў Белстата і галоўных статыстычных упраўленняў абласцей і г.Мінска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рэгістраваць у БГД Галоўнага ўпраўлення статыстычныя выданні, </w:t>
        <w:br/>
        <w:t xml:space="preserve">якія комплексна характарызуюць развіццё Гродзенскай вобласці i яе районаў, а таксама іншую інфармацыю па пытаннях, якія ўваходзяць </w:t>
        <w:br/>
        <w:t xml:space="preserve">у кампетэнцыю аддзела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ўносіць звесткі ў інтэграваную аўтаматызаваную сістэму кантрольнай (нагляднай) дзейнасті ў Рэспубліцы Беларусь, адзіны дзяржаўны банк даных аб правапарушэннях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рганізоўваць, каардынаваць і ажыццяўляць работу па рэгістрацыі адміністрацыйных правапарушэнняў па фактах парушэння парадку прадстаўлення даных дзяржаўнай статыстычнай справаздачнасці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падрыхтоўваць інфармацыйныя матэрыялы аб рабоце органаў дзяржаўнай статыстыкі Гродзенскай вобласці па праверках дакладнасці першасных статыстычных даных, а таксама справаздачы аб выкананні планаў выбарачных праверак, якія праводзяцца органамі дзяржаўнай статыстыкі Гродзенскай вобласці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жыццяўляць назапашванне згод рэспандэнтаў на распаўсюджванне i (або) прадстаўленне першасных статыстычных даных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jc w:val="both"/>
        <w:rPr/>
      </w:pPr>
      <w:r>
        <w:rPr>
          <w:sz w:val="26"/>
          <w:szCs w:val="26"/>
          <w:lang w:val="be-BY"/>
        </w:rPr>
        <w:t xml:space="preserve">арганізоўваць работу па правядзенні «прамых тэлефонных ліній», ажыццяўляць кантроль за своечасовым разглядам зваротаў грамадзян </w:t>
        <w:br/>
        <w:t xml:space="preserve">і юрыдычных асоб, якія паступілі ў ходзе «прамых тэлефонных ліній» 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забяспечваць функцыянаванне «гарачай лініі» і тэлефона даверу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забяспечваць арганізацыю работ па функцыянаванні і ўдасканальванні сістэмы менеджменту якасці </w:t>
      </w:r>
      <w:r>
        <w:rPr>
          <w:bCs/>
          <w:sz w:val="26"/>
          <w:szCs w:val="26"/>
          <w:lang w:val="be-BY"/>
        </w:rPr>
        <w:t>органаў дзяржаўнай статыстыкі ў Галоўным упраўленні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bCs/>
          <w:sz w:val="26"/>
          <w:szCs w:val="26"/>
        </w:rPr>
      </w:pPr>
      <w:r>
        <w:rPr>
          <w:sz w:val="26"/>
          <w:szCs w:val="26"/>
          <w:lang w:val="be-BY"/>
        </w:rPr>
        <w:t xml:space="preserve">выконваць работы па падрыхтоўцы і правядзенні ў Галоўным упраўленні ўнутраных аўдытаў на адпаведнасць сістэмы менеджменту якасці </w:t>
      </w:r>
      <w:r>
        <w:rPr>
          <w:bCs/>
          <w:sz w:val="26"/>
          <w:szCs w:val="26"/>
          <w:lang w:val="be-BY"/>
        </w:rPr>
        <w:t xml:space="preserve">органаў дзяржаўнай статыстыкі патрабаванням </w:t>
      </w:r>
      <w:r>
        <w:rPr>
          <w:bCs/>
          <w:sz w:val="26"/>
          <w:szCs w:val="26"/>
        </w:rPr>
        <w:t xml:space="preserve">СТБ </w:t>
      </w:r>
      <w:r>
        <w:rPr>
          <w:bCs/>
          <w:sz w:val="26"/>
          <w:szCs w:val="26"/>
          <w:lang w:val="be-BY"/>
        </w:rPr>
        <w:t xml:space="preserve">ISO </w:t>
      </w:r>
      <w:r>
        <w:rPr>
          <w:bCs/>
          <w:sz w:val="26"/>
          <w:szCs w:val="26"/>
        </w:rPr>
        <w:t>9001-2015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color w:val="000000"/>
          <w:sz w:val="26"/>
          <w:szCs w:val="26"/>
          <w:lang w:val="be-BY"/>
        </w:rPr>
        <w:t xml:space="preserve">ажыццяўляць дзяржаўную статыстычную дзейнасць у адпаведнасці </w:t>
        <w:br/>
        <w:t xml:space="preserve">з патрабаваннямі дакументаў </w:t>
      </w:r>
      <w:r>
        <w:rPr>
          <w:bCs/>
          <w:color w:val="000000"/>
          <w:sz w:val="26"/>
          <w:szCs w:val="26"/>
          <w:lang w:val="be-BY"/>
        </w:rPr>
        <w:t>сістэмы менеджменту якасці органаў дзяржаўнай статыстыкі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выконваць іншыя абавязкі ў адпаведнасці з заканадаўствам</w:t>
      </w:r>
      <w:r>
        <w:rPr>
          <w:rFonts w:eastAsia="Calibri"/>
          <w:lang w:val="be-BY" w:eastAsia="en-US"/>
        </w:rPr>
        <w:t xml:space="preserve"> </w:t>
      </w:r>
      <w:r>
        <w:rPr>
          <w:sz w:val="26"/>
          <w:szCs w:val="26"/>
          <w:lang w:val="be-BY"/>
        </w:rPr>
        <w:t>і лакальнымі прававымі актамі Белстата і Галоўнага упраўлення</w:t>
      </w:r>
    </w:p>
    <w:p>
      <w:pPr>
        <w:pStyle w:val="Normal"/>
        <w:spacing w:before="120" w:after="0"/>
        <w:ind w:left="714" w:hanging="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left="5580" w:right="-262" w:hanging="0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firstLine="5580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1:00Z</dcterms:created>
  <dc:creator>Anastasya.Shulakova</dc:creator>
  <dc:description/>
  <cp:keywords/>
  <dc:language>en-US</dc:language>
  <cp:lastModifiedBy>Рахманова Марина Юрьевна</cp:lastModifiedBy>
  <cp:lastPrinted>2023-06-07T10:13:00Z</cp:lastPrinted>
  <dcterms:modified xsi:type="dcterms:W3CDTF">2023-06-07T07:42:00Z</dcterms:modified>
  <cp:revision>8</cp:revision>
  <dc:subject/>
  <dc:title>УТВЕРЖДЕНО</dc:title>
</cp:coreProperties>
</file>