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ЫЕ ЗАДАЧИ ОТДЕЛА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государственной статистической деятельности в области статистики труда и стоимости рабочей силы с соблюдением принципов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 по статистике труда и стоимости рабочей силы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spacing w:before="120" w:after="120"/>
        <w:ind w:hanging="42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информации по статистике труда и стоимости рабочей си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ывать и проводить централизованные государственные статистические наблюдения по статистике труда и стоимости рабочей сил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 труда и стоимости рабочей силы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по статистике труда и стоимости рабочей силы 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sz w:val="26"/>
            <w:szCs w:val="26"/>
          </w:rPr>
          <w:t>документа</w:t>
        </w:r>
      </w:hyperlink>
      <w:r>
        <w:rPr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методологическое руководство организацией и проведением централизованных государственных статистических наблюдений по статистике труда и стоимости рабочей си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обеспечивать конфиденциальность первичных статистических данных </w:t>
        <w:br/>
        <w:t>по статистике труда и стоимости рабочей силы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ть официальную статистическую информацию по статистике труда </w:t>
        <w:br/>
        <w:t xml:space="preserve">и стоимости рабочей си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подготавливать официальную статистическую информацию по статистике труда </w:t>
        <w:br/>
        <w:t xml:space="preserve">и стоимости рабочей силы для представления местным исполнительным </w:t>
        <w:br/>
        <w:t xml:space="preserve">и распорядительным органам, Советам депутатов, территориальным органам государственного управления Гродненской области, а также для распространения </w:t>
        <w:br/>
        <w:t>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обеспечивать равный доступ пользователей к официальной статистической информации по статистике труда и стоимости рабочей силы и методологии </w:t>
        <w:br/>
        <w:t>ее фор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едение баз (банков) данных официальной статистической информации по статистике труда и стоимости рабочей си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государственную статистическую деятельность в соответствии </w:t>
        <w:br/>
        <w:t>с требованиями документов системы менеджмента качества органов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p>
      <w:pPr>
        <w:pStyle w:val="Newncpi"/>
        <w:tabs>
          <w:tab w:val="clear" w:pos="708"/>
          <w:tab w:val="left" w:pos="284" w:leader="none"/>
        </w:tabs>
        <w:spacing w:before="120" w:after="12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8:00Z</dcterms:created>
  <dc:creator>Elena.Ruskevich</dc:creator>
  <dc:description/>
  <cp:keywords/>
  <dc:language>en-US</dc:language>
  <cp:lastModifiedBy>svetlana.shalamova</cp:lastModifiedBy>
  <cp:lastPrinted>2021-03-18T16:14:00Z</cp:lastPrinted>
  <dcterms:modified xsi:type="dcterms:W3CDTF">2023-06-01T12:30:00Z</dcterms:modified>
  <cp:revision>8</cp:revision>
  <dc:subject/>
  <dc:title>ОСНОВНЫЕ  ЗАДАЧИ</dc:title>
</cp:coreProperties>
</file>