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ЗАДАЧЫ АДДЗЕЛА</w:t>
      </w:r>
    </w:p>
    <w:p>
      <w:pPr>
        <w:pStyle w:val="Normal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жыццяўленне дзяржаўнай статыстычнай дзейнасці ў галіне статыстыкі працы </w:t>
        <w:br/>
        <w:t>і кошту працоўнай сілы з захав</w:t>
      </w:r>
      <w:bookmarkStart w:id="0" w:name="_GoBack"/>
      <w:bookmarkEnd w:id="0"/>
      <w:r>
        <w:rPr>
          <w:bCs/>
          <w:sz w:val="26"/>
          <w:szCs w:val="26"/>
        </w:rPr>
        <w:t>аннем прынцыпаў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давальненне патрэбы </w:t>
      </w:r>
      <w:r>
        <w:rPr>
          <w:sz w:val="26"/>
          <w:szCs w:val="26"/>
          <w:lang w:val="be-BY"/>
        </w:rPr>
        <w:t>грамадства</w:t>
      </w:r>
      <w:r>
        <w:rPr>
          <w:bCs/>
          <w:sz w:val="26"/>
          <w:szCs w:val="26"/>
        </w:rPr>
        <w:t xml:space="preserve">, дзяржавы і </w:t>
      </w:r>
      <w:r>
        <w:rPr>
          <w:sz w:val="26"/>
          <w:szCs w:val="26"/>
          <w:lang w:val="be-BY"/>
        </w:rPr>
        <w:t xml:space="preserve">міжнароднай супольнасці </w:t>
        <w:br/>
      </w:r>
      <w:r>
        <w:rPr>
          <w:bCs/>
          <w:sz w:val="26"/>
          <w:szCs w:val="26"/>
        </w:rPr>
        <w:t>ў афіцыйнай статыстычнай інфармацыі па статыстыцы працы і кошту працоўнай сілы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ind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ФУНКЦЫІ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ind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а ўстаноўленым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</w:t>
        <w:br/>
        <w:t xml:space="preserve">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рымаць удзел у распрацоўцы праектаў стратэгіі развіцця дзяржаўнай статыстыкі </w:t>
        <w:br/>
        <w:t>і праграмы статыстычных работ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рганізоўваць і праводзіць цэнтралізаваныя дзяржаўныя статыстычныя назіранні </w:t>
        <w:br/>
        <w:t xml:space="preserve">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 </w:t>
        <w:br/>
        <w:t xml:space="preserve">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радастаўляць у межах сваёй кампетэнцыі рэспандэнтам пры правядзенні цэнтралізаваных дзяржаўных статыстычных назіранняў па статыстыцы працы і кошту працоўнай сілы доступ да спецыялізаванага праграмнага забеспячэння </w:t>
        <w:br/>
        <w:t>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 у іншай форме, устаноўленай Белстатам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жыццяўляць метадалагічнае кіраванне арганізацыяй і правядзеннем цэнтралізаваных дзяржаўных статыстычных назіранняў 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канфідэнцыяльнасць першасных статыстычных даных па статыстыцы працы і кошту працоўнай сілы, індывідуальных адміністрацыйных даных </w:t>
        <w:br/>
        <w:t>і іх выкарыстанне ў мэтах выканання задач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захаванасць інфармацыі, распаўсюджванне і (або) прадастаўленне якой абмежаван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фарміраваць афіцыйную статыстычную інфармацыю 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падрыхтоўваць афіцыйную статыстычную інфармацыю па статыстыцы працы і кошту працоўнай сілы 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у парадку, устаноўленым заканадаўствам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роўны доступ карыстальнікаў да афіцыйнай статыстычнай інфармацыі </w:t>
        <w:br/>
        <w:t>па статыстыцы працы і кошту працоўнай сілы і метадалогіі яе фарміравання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вядзенне баз (банкаў) даных афіцыйнай статыстычнай інфармацыі </w:t>
        <w:br/>
        <w:t xml:space="preserve">па статыстыцы працы і кошту працоўнай сілы 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бяспечваць у межах сваёй кампетэнцыі функцыянаванне і развіццё інфармацыйных рэсурсаў (сістэм), комплексаў праграмна-тэхнічных сродкаў, неабходных </w:t>
        <w:br/>
        <w:t>для ажыццяўлення дзяржаўнай статыстычнай дзейнасц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каардынаваць работу аддзелаў статыстыкі раён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разглядаць па даручэнні кіраўніцтва, у тым ліку з удзелам зацікаўленых структурных падраздзялення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праекты нарматыўных прававых актаў, якія паступаюць на ўзгадненне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матэрыялы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</w:t>
        <w:br/>
        <w:t>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ажыццяўляць дзяржаўную статыстычную дзейнасць у адпаведнасці з патрабаваннямі дакументаў с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стэмы мэнэджменту якасц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органаў дзяржаўнай статыстык</w:t>
      </w:r>
      <w:r>
        <w:rPr>
          <w:bCs/>
          <w:sz w:val="26"/>
          <w:szCs w:val="26"/>
          <w:lang w:val="en-US"/>
        </w:rPr>
        <w:t>i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конваць патрабаванні заканадаўства і лакальных прававых актаў у вобласці інфармацыйнай бяспе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аб персанальных даных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ыконваць іншыя абавязкі ў адпаведнасці з заканадаўствам і лакальнымі прававымі актамі Белстата і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link w:val="BodyTextIndent2"/>
    <w:qFormat/>
    <w:rsid w:val="005573ad"/>
    <w:rPr>
      <w:sz w:val="24"/>
      <w:szCs w:val="24"/>
    </w:rPr>
  </w:style>
  <w:style w:type="character" w:styleId="Style14" w:customStyle="1">
    <w:name w:val="Название Знак"/>
    <w:link w:val="Style15"/>
    <w:qFormat/>
    <w:rsid w:val="001e1356"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val="clear" w:color="auto" w:fill="FFFFFF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азвание"/>
    <w:basedOn w:val="Normal"/>
    <w:link w:val="Style14"/>
    <w:qFormat/>
    <w:pPr>
      <w:jc w:val="center"/>
    </w:pPr>
    <w:rPr>
      <w:b/>
      <w:bCs/>
    </w:rPr>
  </w:style>
  <w:style w:type="paragraph" w:styleId="Style16" w:customStyle="1">
    <w:name w:val="Знак Знак Знак Знак Знак Знак Знак Знак Знак Знак Знак Знак Знак Знак"/>
    <w:basedOn w:val="Normal"/>
    <w:qFormat/>
    <w:rsid w:val="00cb1fa2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205b13"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rsid w:val="006801ed"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rsid w:val="006801ed"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rsid w:val="006e1a9e"/>
    <w:pPr>
      <w:spacing w:before="0" w:after="120"/>
      <w:ind w:left="283" w:hanging="0"/>
    </w:pPr>
    <w:rPr/>
  </w:style>
  <w:style w:type="paragraph" w:styleId="Underpoint" w:customStyle="1">
    <w:name w:val="underpoint"/>
    <w:basedOn w:val="Normal"/>
    <w:qFormat/>
    <w:rsid w:val="006e1a9e"/>
    <w:pPr>
      <w:ind w:firstLine="567"/>
      <w:jc w:val="both"/>
    </w:pPr>
    <w:rPr>
      <w:rFonts w:eastAsia="Arial Unicode MS"/>
    </w:rPr>
  </w:style>
  <w:style w:type="paragraph" w:styleId="BodyTextIndent2">
    <w:name w:val="Body Text Indent 2"/>
    <w:basedOn w:val="Normal"/>
    <w:link w:val="2"/>
    <w:qFormat/>
    <w:rsid w:val="005573ad"/>
    <w:pPr>
      <w:spacing w:lineRule="auto" w:line="480" w:before="0" w:after="120"/>
      <w:ind w:left="283" w:hanging="0"/>
    </w:pPr>
    <w:rPr/>
  </w:style>
  <w:style w:type="paragraph" w:styleId="Newncpi" w:customStyle="1">
    <w:name w:val="newncpi"/>
    <w:basedOn w:val="Normal"/>
    <w:qFormat/>
    <w:rsid w:val="00e04b1e"/>
    <w:pPr>
      <w:ind w:firstLine="567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D05F4A-4261-460D-9827-067123783D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623</Words>
  <Characters>3555</Characters>
  <CharactersWithSpaces>4170</CharactersWithSpaces>
  <Paragraphs>8</Paragraphs>
  <Company>Min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4:17:00Z</dcterms:created>
  <dc:creator>Elena.Ruskevich</dc:creator>
  <dc:description/>
  <dc:language>en-US</dc:language>
  <cp:lastModifiedBy>svetlana.shalamova</cp:lastModifiedBy>
  <cp:lastPrinted>2021-03-18T13:14:00Z</cp:lastPrinted>
  <dcterms:modified xsi:type="dcterms:W3CDTF">2023-06-05T13:49:00Z</dcterms:modified>
  <cp:revision>4</cp:revision>
  <dc:subject/>
  <dc:title>ОСНОВНЫЕ  ЗА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