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 xml:space="preserve">ОСНОВНЫЕ ЗАДАЧИ ОТДЕЛА 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ение государственной статистической деятельности в области статистики цен с соблюдением принципов государственной статистики</w:t>
      </w:r>
    </w:p>
    <w:p>
      <w:pPr>
        <w:pStyle w:val="Normal"/>
        <w:numPr>
          <w:ilvl w:val="0"/>
          <w:numId w:val="1"/>
        </w:numPr>
        <w:spacing w:before="120" w:after="120"/>
        <w:ind w:left="0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довлетворение потребности общества, государства и международного сообщества </w:t>
        <w:br/>
        <w:t>в официальной статистической информации по статистике цен</w:t>
      </w:r>
    </w:p>
    <w:p>
      <w:pPr>
        <w:pStyle w:val="Heading"/>
        <w:spacing w:before="120" w:after="120"/>
        <w:ind w:hanging="425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Heading"/>
        <w:spacing w:before="120" w:after="120"/>
        <w:ind w:hanging="425"/>
        <w:rPr>
          <w:u w:val="single"/>
        </w:rPr>
      </w:pPr>
      <w:r>
        <w:rPr>
          <w:u w:val="single"/>
        </w:rPr>
        <w:t>ОСНОВНЫЕ ФУНКЦИИ ОТДЕЛА</w:t>
      </w:r>
    </w:p>
    <w:p>
      <w:pPr>
        <w:pStyle w:val="Heading"/>
        <w:spacing w:before="120" w:after="120"/>
        <w:ind w:hanging="425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before="120" w:after="120"/>
        <w:ind w:left="0" w:hanging="425"/>
        <w:jc w:val="both"/>
        <w:rPr/>
      </w:pPr>
      <w:r>
        <w:rPr>
          <w:b/>
          <w:color w:val="000000"/>
          <w:sz w:val="26"/>
          <w:szCs w:val="26"/>
        </w:rPr>
        <w:t>Отдел в соответствии с возложенными на него задачами обязан: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в установленном порядке вносить в Белстат предложения по совершенствованию официальной статистической методологии для организации и проведения централизованных государственных статистических наблюдений и формирования официальной статистической информации по статистике цен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принимать участие в разработке проектов стратегии развития государственной статистики и программы статистических работ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рганизовывать и проводить централизованные государственные статистические наблюдения по статистике цен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использовать административные данные для организации и проведения государственных статистических наблюдений, формирования официальной статистической информации по статистике цен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/>
      </w:pPr>
      <w:r>
        <w:rPr>
          <w:sz w:val="26"/>
          <w:szCs w:val="26"/>
        </w:rPr>
        <w:t xml:space="preserve">предоставлять в пределах своей компетенции респондентам при проведении централизованных государственных статистических наблюдений по статистике цен доступ к специализированному программному обеспечению для представления первичных статистических данных в виде электронного </w:t>
      </w:r>
      <w:hyperlink r:id="rId2">
        <w:r>
          <w:rPr>
            <w:rStyle w:val="InternetLink"/>
            <w:sz w:val="26"/>
            <w:szCs w:val="26"/>
          </w:rPr>
          <w:t>документа</w:t>
        </w:r>
      </w:hyperlink>
      <w:r>
        <w:rPr>
          <w:sz w:val="26"/>
          <w:szCs w:val="26"/>
        </w:rPr>
        <w:t xml:space="preserve"> либо обеспечивать возможность представления респондентами первичных статистических данных </w:t>
        <w:br/>
        <w:t>в иной форме, установленной Белстатом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существлять методологическое руководство организацией и проведением централизованных государственных статистических наблюдений по статистике цен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беспечивать конфиденциальность первичных статистических данных по статистике цен, индивидуальных административных данных и их использование в целях выполнения задач государственной статистики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беспечивать сохранность информации, распространение и (или) предоставление которой ограничено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формировать официальную статистическую информацию по статистике цен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/>
      </w:pPr>
      <w:r>
        <w:rPr>
          <w:sz w:val="26"/>
          <w:szCs w:val="26"/>
        </w:rPr>
        <w:t xml:space="preserve">подготавливать официальную статистическую информацию по статистике цен </w:t>
        <w:br/>
        <w:t>для представления местным исполнительным и распорядительным органам, Советам депутатов, территориальным органам государственного управления Гродненской области, а также для распространения и (или) представления официальной статистической информации иным пользователям в порядке, установленном законодательством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беспечивать равный доступ пользователей к официальной статистической информации по статистике цен и методологии ее формирования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беспечивать ведение баз (банков) данных официальной статистической информации по статистике цен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обеспечивать в пределах своей компетенции функционирование и развитие информационных ресурсов (систем), комплексов программно-технических средств, необходимых для осуществления государственной статистической деятельности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/>
      </w:pPr>
      <w:r>
        <w:rPr>
          <w:sz w:val="26"/>
          <w:szCs w:val="26"/>
        </w:rPr>
        <w:t>координировать работу отделов статистики районов Главного управления по вопросам, входящим в компетенцию Отдел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рассматривать по поручению руководства, в том числе с участием заинтересованных структурных подразделений Главного управления, поступающие на согласование проекты нормативных правовых актов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подготавливать и вносить в установленном порядке на рассмотрение коллегии Главного управления материалы по вопросам, входящим в компетенцию Отдел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рассматривать в установленном порядке обращения граждан, в том числе индивидуальных предпринимателей, а также юридических лиц по вопросам, входящим в компетенцию Отдел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 xml:space="preserve">осуществлять государственную статистическую деятельность в соответствии </w:t>
        <w:br/>
        <w:t>с требованиями документов системы менеджмента качеств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соблюдать требования законодательства и локальных правовых актов в области информационной безопасности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/>
      </w:pPr>
      <w:r>
        <w:rPr>
          <w:sz w:val="26"/>
          <w:szCs w:val="26"/>
        </w:rPr>
        <w:t>обрабатывать персональные данные (совершать любые действия или совокупность действий с ними) с соблюдением требований законодательства и локальных правовых актов Главного управления о персональных данных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исполнять иные обязанности в соответствии с законодательством и локальными правовыми актами Белстата и Главного управления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6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-57" w:right="-57"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Arial Unicode M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0FD3DF4F26A17E38A110D26A15C83FFB87CBE38CC2EB864DC4A2FE621C00716C48C8AD3CC4D171DABA13C7B30CADB7B996037DC7EAEC498429D8E9D5HCz9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3:17:00Z</dcterms:created>
  <dc:creator>Elena.Ruskevich</dc:creator>
  <dc:description/>
  <cp:keywords/>
  <dc:language>en-US</dc:language>
  <cp:lastModifiedBy>Трахимчик Инна Чеславовна</cp:lastModifiedBy>
  <cp:lastPrinted>2021-03-18T16:14:00Z</cp:lastPrinted>
  <dcterms:modified xsi:type="dcterms:W3CDTF">2023-05-31T14:52:00Z</dcterms:modified>
  <cp:revision>12</cp:revision>
  <dc:subject/>
  <dc:title>ОСНОВНЫЕ  ЗАДАЧИ</dc:title>
</cp:coreProperties>
</file>