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АС</w:t>
      </w:r>
      <w:r>
        <w:rPr>
          <w:u w:val="single"/>
          <w:lang w:val="be-BY"/>
        </w:rPr>
        <w:t>НОЎНЫЯ ЗАДАЧЫ</w:t>
      </w:r>
      <w:r>
        <w:rPr>
          <w:u w:val="single"/>
        </w:rPr>
        <w:t xml:space="preserve"> </w:t>
      </w:r>
      <w:r>
        <w:rPr>
          <w:u w:val="single"/>
          <w:lang w:val="be-BY"/>
        </w:rPr>
        <w:t>АДДЗЕЛА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жыццяўленне дзяржаўнай статыстычнай дзейнасці ў галіне статыстыкі цэн </w:t>
        <w:br/>
        <w:t>з выкананнем прынцыпаў дзяржаўнай статыстыкі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be-BY"/>
        </w:rPr>
        <w:t>задавальненне патрэбы грамадства, дзяржавы і міжнароднай супольнасці ў афіцыйнай статыстычнай інфармацыі па статыстыцы цэн</w:t>
      </w:r>
    </w:p>
    <w:p>
      <w:pPr>
        <w:pStyle w:val="Heading"/>
        <w:spacing w:before="120" w:after="120"/>
        <w:ind w:hanging="425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Heading"/>
        <w:spacing w:before="120" w:after="120"/>
        <w:ind w:left="425" w:hanging="425"/>
        <w:rPr>
          <w:u w:val="single"/>
        </w:rPr>
      </w:pPr>
      <w:r>
        <w:rPr>
          <w:u w:val="single"/>
          <w:lang w:val="be-BY"/>
        </w:rPr>
        <w:t xml:space="preserve">АСНОЎНЫЯ </w:t>
      </w:r>
      <w:r>
        <w:rPr>
          <w:u w:val="single"/>
        </w:rPr>
        <w:t>ФУНКЦ</w:t>
      </w:r>
      <w:r>
        <w:rPr>
          <w:u w:val="single"/>
          <w:lang w:val="be-BY"/>
        </w:rPr>
        <w:t>ЫІ</w:t>
      </w:r>
      <w:r>
        <w:rPr>
          <w:u w:val="single"/>
        </w:rPr>
        <w:t xml:space="preserve"> </w:t>
      </w:r>
      <w:r>
        <w:rPr>
          <w:u w:val="single"/>
          <w:lang w:val="be-BY"/>
        </w:rPr>
        <w:t>АДДЗЕЛА</w:t>
      </w:r>
    </w:p>
    <w:p>
      <w:pPr>
        <w:pStyle w:val="Heading"/>
        <w:spacing w:before="120" w:after="120"/>
        <w:ind w:hanging="425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before="120" w:after="120"/>
        <w:ind w:left="0" w:hanging="425"/>
        <w:jc w:val="both"/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</w:rPr>
        <w:t>Аддзел у адпаведнасці з ускладзенымі на яго задачами абавязаны: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sz w:val="26"/>
          <w:szCs w:val="26"/>
          <w:lang w:val="be-BY"/>
        </w:rPr>
        <w:t xml:space="preserve">ва ўстаноўленым парадку ўносіць у Белстат прапановы па ўдасканаленню афіцыйнай статыстычнай метадалогіі для арганізацыі і правядзення цэнтралізаваных дзяржаўных статыстычных назіранняў і фарміравання афіцыйнай статыстычнай інфармацыі </w:t>
        <w:br/>
        <w:t>па статыстыцы цэ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 xml:space="preserve">прымаць удзел у распрацоўцы праектаў стратэгіі развіцця дзяржаўнай статыстыкі </w:t>
        <w:br/>
        <w:t>і праграмы статыстычных работ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lang w:val="be-BY"/>
        </w:rPr>
        <w:t xml:space="preserve">арганізоўваць і праводзіць цэнтралізаваныя дзяржаўныя статыстычныя назіранні </w:t>
        <w:br/>
        <w:t>па статыстыцы цэ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выкарыстоўваць адміністрацыйныя даныя для арганізацыі і правядзення дзяржаўных статыстычных назіранняў, фарміравання афіцыйнай статыстычнай інфармацыі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br/>
        <w:t>па статыстыцы цэ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прадастаўляць у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 xml:space="preserve">межах сваёй кампетэнцыі рэспандэнтам пры правядзенні цэнтралізаваных дзяржаўных статыстычных назіранняў па статыстыцы цэн доступ </w:t>
        <w:br/>
        <w:t>да спецыялізаванага праграмнага забеспячэння для прадстаўлення першасных статыстычных даных у выглядзе электроннага дакумента або забяспечваць магчымасць прадстаўлення рэспандэнтамі першасных статыстычных даных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>у іншай форме, усталяванай Белстатам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 xml:space="preserve">ажыццяўляць метадалагічнае </w:t>
      </w:r>
      <w:r>
        <w:rPr>
          <w:sz w:val="26"/>
          <w:szCs w:val="26"/>
          <w:lang w:val="be-BY"/>
        </w:rPr>
        <w:t>кіраванне</w:t>
      </w:r>
      <w:r>
        <w:rPr>
          <w:sz w:val="26"/>
          <w:szCs w:val="26"/>
        </w:rPr>
        <w:t xml:space="preserve"> арганізацыяй і правядзеннем цэнтралізаваных дзяржаўных статыстычных назіранняў па статыстыцы цэ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забяспечваць канфідэнцыяльнасць першасных статыстычных даных па статыстыцы цэн, індывідуальных адміністрацыйных даных і іх выкарыстанне ў мэтах выканання задач дзяржаўнай статыстык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забяспечваць захаванасць інфармацыі, распаўсюджванне і (або) прадастаўленне якой абмежаван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фарм</w:t>
      </w:r>
      <w:r>
        <w:rPr>
          <w:sz w:val="26"/>
          <w:szCs w:val="26"/>
          <w:lang w:val="be-BY"/>
        </w:rPr>
        <w:t>іраваць</w:t>
      </w:r>
      <w:r>
        <w:rPr>
          <w:sz w:val="26"/>
          <w:szCs w:val="26"/>
        </w:rPr>
        <w:t xml:space="preserve"> афіцыйную статыстычную інфармацыю па статыстыцы цэ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падрыхтоўваць афіцыйную статыстычную інфармацыю па статыстыцы цэн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>для прадстаўлення мясцовым выканаўчым і распарадчым органам, Саветам дэпутатаў, тэрытарыяльным органам дзяржаўнага кіравання Гродзенскай вобласці, а таксама для распаўсюджвання і (або) прадстаўлення афіцыйнай статыстычнай інфармацыі іншым карыстальнікам у парадку, устаноўленым заканадаўствам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забяспечваць роўны доступ карыстальнікаў да афіцыйнай статыстычнай інфармацыі па статыстыцы цэн і метадалогіі яе фарміравання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 xml:space="preserve">забяспечваць </w:t>
      </w:r>
      <w:r>
        <w:rPr>
          <w:sz w:val="26"/>
          <w:szCs w:val="26"/>
          <w:lang w:val="be-BY"/>
        </w:rPr>
        <w:t>в</w:t>
      </w:r>
      <w:r>
        <w:rPr>
          <w:sz w:val="26"/>
          <w:szCs w:val="26"/>
        </w:rPr>
        <w:t>ядзенне баз (банкаў) даных афіцыйнай статыстычнай інфармацыі па статыстыцы цэ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забяспечваць у межах сваёй кампетэнцыі функцыянаванне і развіццё інфармацыйных рэсурсаў (сістэм), комплексаў праграмна-тэхнічных сродкаў, неабходных для ажыццяўлення дзяржаўнай статыстычнай дзейнасц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каардынаваць работу аддзелаў статыстыкі раёнаў Галоўнага ўпраўлення па пытаннях, якія ўваходзяць у кампетэнцыю аддз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разглядаць па даручэнні кіраўніцтва, у тым ліку з удзелам зацікаўленых структурных падраздзяленняў Галоўнага ўпраўлення, праекты нарматыўных прававых актаў</w:t>
      </w:r>
      <w:r>
        <w:rPr>
          <w:sz w:val="26"/>
          <w:szCs w:val="26"/>
          <w:lang w:val="be-BY"/>
        </w:rPr>
        <w:t xml:space="preserve">, </w:t>
      </w:r>
      <w:r>
        <w:rPr>
          <w:sz w:val="26"/>
          <w:szCs w:val="26"/>
        </w:rPr>
        <w:t>якія паступаюць на ўзгадненне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 xml:space="preserve">падрыхтоўваць і ўносіць ва ўстаноўленым парадку на разгляд калегіі </w:t>
      </w:r>
      <w:r>
        <w:rPr>
          <w:sz w:val="26"/>
          <w:szCs w:val="26"/>
          <w:lang w:val="be-BY"/>
        </w:rPr>
        <w:t>Г</w:t>
      </w:r>
      <w:r>
        <w:rPr>
          <w:sz w:val="26"/>
          <w:szCs w:val="26"/>
        </w:rPr>
        <w:t>алоўнага ўпраўлення матэрыялы па пытаннях, якія ўваходзяць у кампетэнцыю аддз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разглядаць ва ўстаноўленым парадку звароты грамадзян, у тым ліку індывідуальных прадпрымальнікаў, а таксама юрыдычных асоб па пытаннях, якія ўваходзяць у кампетэнцыю аддз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ажыццяўляць дзяржаўную статыстычную дзейнасць у адпаведнасці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 xml:space="preserve">з патрабаваннямі дакументаў </w:t>
      </w:r>
      <w:r>
        <w:rPr>
          <w:sz w:val="26"/>
          <w:szCs w:val="26"/>
          <w:lang w:val="be-BY"/>
        </w:rPr>
        <w:t>сістэмы менеджменту якасц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выконваць патрабаванні заканадаўства і лакальных прававых актаў у галіне інфармацыйнай бяспек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апрацоўваць персанальныя даныя (здзяйсняць любыя дзеянні або сукупнасць дзеянняў з імі) з захаваннем патрабаванняў заканадаўства і лакальных прававых актаў Галоўнага ўпраўлення аб персанальных даных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выконваць іншыя абавязкі ў адпаведнасці з заканадаўствам і лакальнымі прававымі актамі Белстата і Галоўнага ўпраўлення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8:00Z</dcterms:created>
  <dc:creator>Elena.Ruskevich</dc:creator>
  <dc:description/>
  <cp:keywords/>
  <dc:language>en-US</dc:language>
  <cp:lastModifiedBy>Трахимчик Инна Чеславовна</cp:lastModifiedBy>
  <cp:lastPrinted>2021-03-18T16:14:00Z</cp:lastPrinted>
  <dcterms:modified xsi:type="dcterms:W3CDTF">2023-05-31T15:03:00Z</dcterms:modified>
  <cp:revision>17</cp:revision>
  <dc:subject/>
  <dc:title>ОСНОВНЫЕ  ЗАДАЧИ</dc:title>
</cp:coreProperties>
</file>