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3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  <w:t>ОСНОВНЫЕ ЗАДАЧИ ОТДЕЛ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</w:tabs>
        <w:spacing w:before="120" w:after="120"/>
        <w:ind w:left="0" w:hanging="42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уществление государственной статистической деятельности </w:t>
      </w:r>
      <w:r>
        <w:rPr>
          <w:rStyle w:val="FontStyle12"/>
          <w:sz w:val="26"/>
          <w:szCs w:val="26"/>
        </w:rPr>
        <w:t xml:space="preserve">в области статистики </w:t>
      </w:r>
      <w:r>
        <w:rPr>
          <w:sz w:val="26"/>
          <w:szCs w:val="26"/>
        </w:rPr>
        <w:t xml:space="preserve">транспорта, телекоммуникационной деятельности, почтовой </w:t>
        <w:br/>
        <w:t xml:space="preserve">и курьерской деятельности, информационно-коммуникационных технологий, туризма, прочих услуг, жилищного фонда, энергетической статистики </w:t>
        <w:br/>
        <w:t>с соблюдением принципов государственной статистики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120"/>
        <w:ind w:left="0" w:hanging="425"/>
        <w:jc w:val="both"/>
        <w:rPr>
          <w:sz w:val="26"/>
          <w:szCs w:val="26"/>
        </w:rPr>
      </w:pPr>
      <w:r>
        <w:rPr>
          <w:sz w:val="26"/>
          <w:szCs w:val="26"/>
        </w:rPr>
        <w:t>удовлетворение потребности общества, государства и международного сообщества в официальной статистической информации по статистике транспорта, телекоммуникационной деятельности, почтовой и курьерской деятельности, информационно-коммуникационных технологий, туризма, прочих услуг, жилищного фонда, энергетической статистике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  <w:t>ОСНОВНЫЕ ФУНКЦИИ ОТДЕЛ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TextBodyIndent"/>
        <w:spacing w:before="120" w:after="0"/>
        <w:ind w:left="0" w:hanging="425"/>
        <w:jc w:val="both"/>
        <w:rPr/>
      </w:pPr>
      <w:r>
        <w:rPr>
          <w:b/>
          <w:color w:val="000000"/>
          <w:sz w:val="26"/>
          <w:szCs w:val="26"/>
        </w:rPr>
        <w:t>Отдел в соответствии с возложенными на него задачами обязан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120" w:after="120"/>
        <w:ind w:left="0" w:hanging="4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установленном порядке вносить в Белстат предложения </w:t>
        <w:br/>
        <w:t xml:space="preserve">по совершенствованию официальной статистической методологии </w:t>
        <w:br/>
        <w:t>для организации и проведения централизованных государственных статистических наблюдений и формирования официальной статистической информации по статистике транспорта, телекоммуникационной деятельности, почтовой и курьерской деятельности, информационно-коммуникационных технологий, туризма, прочих услуг, жилищного фонда, энергетической статистике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120" w:after="120"/>
        <w:ind w:left="0" w:hanging="4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нимать участие в разработке проектов стратегии развития государственной статистики и программы статистических работ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120" w:after="120"/>
        <w:ind w:left="0" w:hanging="4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рганизовывать и проводить централизованные государственные статистические наблюдения по статистике транспорта, телекоммуникационной деятельности, почтовой и курьерской деятельности, информационно-коммуникационных технологий, туризма, прочих услуг, жилищного фонда, энергетической статистике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120" w:after="120"/>
        <w:ind w:left="0" w:hanging="4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ьзовать административные данные для организации и проведения государственных статистических наблюдений, формирования официальной статистической информации по статистике транспорта, телекоммуникационной деятельности, почтовой и курьерской деятельности, информационно-коммуникационных технологий, туризма, прочих услуг, жилищного фонда, энергетической статистике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120" w:after="120"/>
        <w:ind w:left="0" w:hanging="4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оставлять в пределах своей компетенции респондентам при проведении централизованных государственных статистических наблюдений по статистике транспорта, телекоммуникационной деятельности, почтовой и курьерской деятельности, информационно-коммуникационных технологий, туризма, прочих услуг, жилищного фонда, энергетической статистике доступ </w:t>
        <w:br/>
        <w:t xml:space="preserve">к специализированному программному обеспечению для представления первичных статистических данных в виде электронного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документа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</w:t>
        <w:br/>
        <w:t xml:space="preserve">либо обеспечивать возможность представления респондентами первичных статистических данных в иной форме, установленной Белстатом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120" w:after="120"/>
        <w:ind w:left="0" w:hanging="4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уществлять методологическое руководство организацией и проведением централизованных государственных статистических наблюдений по статистике транспорта, телекоммуникационной деятельности, почтовой и курьерской деятельности, информационно-коммуникационных технологий, туризма, прочих услуг, жилищного фонда, энергетической статистике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120" w:after="120"/>
        <w:ind w:left="0" w:hanging="4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еспечивать конфиденциальность первичных статистических данных </w:t>
        <w:br/>
        <w:t xml:space="preserve">по статистике транспорта, телекоммуникационной деятельности, почтовой </w:t>
        <w:br/>
        <w:t>и курьерской деятельности, информационно-коммуникационных технологий, туризма, прочих услуг, жилищного фонда, энергетической статистике, индивидуальных административных данных и их использование в целях выполнения задач государственной статистики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120" w:after="120"/>
        <w:ind w:left="0" w:hanging="4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еспечивать сохранность информации, распространение </w:t>
        <w:br/>
        <w:t>и (или) предоставление которой ограничено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120" w:after="120"/>
        <w:ind w:left="0" w:hanging="4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формировать официальную статистическую информацию по статистике статистики транспорта, телекоммуникационной деятельности, почтовой </w:t>
        <w:br/>
        <w:t xml:space="preserve">и курьерской деятельности, информационно-коммуникационных технологий, туризма, прочих услуг, жилищного фонда, энергетической статистике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120" w:after="120"/>
        <w:ind w:left="0" w:hanging="4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дготавливать официальную статистическую информацию по статистике транспорта, телекоммуникационной деятельности, почтовой и курьерской деятельности, информационно-коммуникационных технологий, туризма, прочих услуг, жилищного фонда, энергетической статистике для представления местным исполнительным и распорядительным органам, Советам депутатов, территориальным органам государственного управления Гродненской области, </w:t>
        <w:br/>
        <w:t>а также для распространения и (или) представления официальной статистической информации иным пользователям в порядке, установленном законодательством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120" w:after="120"/>
        <w:ind w:left="0" w:hanging="4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ивать равный доступ пользователей к официальной статистической информации по статистике транспорта, телекоммуникационной деятельности, почтовой и курьерской деятельности, информационно-коммуникационных технологий, туризма, прочих услуг, жилищного фонда, энергетической статистике и методологии ее формирования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120" w:after="120"/>
        <w:ind w:left="0" w:hanging="4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ивать ведение баз (банков) данных официальной статистической информации по статистике транспорта, телекоммуникационной деятельности, почтовой и курьерской деятельности, информационно-коммуникационных технологий, туризма, прочих услуг, жилищного фонда, энергетической статистике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120" w:after="120"/>
        <w:ind w:left="0" w:hanging="4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еспечивать в пределах своей компетенции функционирование и развитие информационных ресурсов (систем), комплексов программно-технических средств, необходимых для осуществления государственной статистической деятельности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120" w:after="120"/>
        <w:ind w:left="0" w:hanging="4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ординировать работу отделов статистики районов Главного управления по вопросам, входящим в компетенцию Отдела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120" w:after="120"/>
        <w:ind w:left="0" w:hanging="4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ссматривать по поручению руководства, в том числе с участием заинтересованных структурных подразделений Главного управления, поступающие на согласование проекты нормативных правовых актов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120" w:after="120"/>
        <w:ind w:left="0" w:hanging="4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дготавливать и вносить в установленном порядке на рассмотрение коллегии Главного управления материалы по вопросам, входящим в компетенцию Отдела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120" w:after="120"/>
        <w:ind w:left="0" w:hanging="4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ссматривать в установленном порядке обращения граждан, в том числе индивидуальных предпринимателей, а также юридических лиц по вопросам, входящим в компетенцию Отдела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120" w:after="120"/>
        <w:ind w:left="0" w:hanging="4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существлять государственную статистическую деятельность в соответствии </w:t>
        <w:br/>
        <w:t>с требованиями документов системы менеджмента качества органов государственной статистики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120" w:after="120"/>
        <w:ind w:left="0" w:hanging="4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блюдать требования законодательства и локальных правовых актов в области информационной безопасности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120" w:after="120"/>
        <w:ind w:left="0" w:hanging="42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рабатывать персональные данные (совершать любые действия </w:t>
        <w:br/>
        <w:t xml:space="preserve">или совокупность действий с ними) с соблюдением требований законодательства и локальных правовых актов Главного управления </w:t>
        <w:br/>
        <w:t>о персональных данных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120" w:after="120"/>
        <w:ind w:left="0" w:hanging="4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ять иные обязанности в соответствии с законодательством и локальными правовыми актами Белстата и Главного управления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4536" w:hanging="0"/>
    </w:pPr>
    <w:rPr>
      <w:rFonts w:ascii="Times New Roman" w:hAnsi="Times New Roman" w:cs="Times New Roman"/>
      <w:sz w:val="30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20FD3DF4F26A17E38A110D26A15C83FFB87CBE38CC2EB864DC4A2FE621C00716C48C8AD3CC4D171DABA13C7B30CADB7B996037DC7EAEC498429D8E9D5HCz9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6:41:00Z</dcterms:created>
  <dc:creator>Svetlana.Shalamova</dc:creator>
  <dc:description/>
  <cp:keywords/>
  <dc:language>en-US</dc:language>
  <cp:lastModifiedBy>Mariya.Otroschenko</cp:lastModifiedBy>
  <cp:lastPrinted>2023-05-30T17:22:00Z</cp:lastPrinted>
  <dcterms:modified xsi:type="dcterms:W3CDTF">2023-05-31T08:15:00Z</dcterms:modified>
  <cp:revision>10</cp:revision>
  <dc:subject/>
  <dc:title>Задачи</dc:title>
</cp:coreProperties>
</file>