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в Национальном реестре правовых ак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еларусь 25 ноября 2016 г. N 5/42961</w:t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СОВЕТА МИНИСТРОВ РЕСПУБЛИКИ БЕЛАРУСЬ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 ноября 2016 г. N 953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МЕРАХ ПО РЕАЛИЗАЦИИ УКАЗА ПРЕЗИДЕНТА РЕСПУБЛИКИ БЕЛАРУСЬ ОТ 24 ОКТЯБРЯ 2016 Г. N 3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в ред. постановлений Совмина от 12.05.2017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N 346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 14.03.2018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N 197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от 01.10.2018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N 707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от 28.12.2018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N 971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ом 7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Указа Президента Республики Беларусь от 24 октября 2016 г. N 384 "О проведении в 2019 году переписи населения Республики Беларусь" и на основании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атей 8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–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1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20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>21</w:t>
        </w:r>
      </w:hyperlink>
      <w:r>
        <w:rPr>
          <w:rFonts w:cs="Times New Roman" w:ascii="Times New Roman" w:hAnsi="Times New Roman"/>
          <w:sz w:val="30"/>
          <w:szCs w:val="30"/>
        </w:rPr>
        <w:t> Закона Республики Беларусь от 13 июля 2006 года "О переписи населения"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Провести со 2 по 13 октября 2017 г. пробную перепись населения по состоянию на 2 октября 2017 г. в Молодечненском районе Минской области (далее – пробная перепись нас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Создать временную республиканскую комиссию по содействию переписи населения Республики Беларусь 2019 года и утвердить прилагаемые:</w:t>
      </w:r>
    </w:p>
    <w:p>
      <w:pPr>
        <w:pStyle w:val="ConsPlusNormal"/>
        <w:ind w:firstLine="540"/>
        <w:jc w:val="both"/>
        <w:rPr/>
      </w:pPr>
      <w:hyperlink w:anchor="P67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ложение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временной республиканской комиссии по содействию переписи населения Республики Беларусь 2019 года;</w:t>
      </w:r>
    </w:p>
    <w:p>
      <w:pPr>
        <w:pStyle w:val="ConsPlusNormal"/>
        <w:ind w:firstLine="540"/>
        <w:jc w:val="both"/>
        <w:rPr/>
      </w:pPr>
      <w:hyperlink w:anchor="P110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остав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временной республиканской комиссии по содействию переписи населения Республики Беларусь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Установить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лица, входящие в состав временного переписного персонала, освобождаются от работы (учебы) на период участия в подготовке и проведении переписи населения Республики Беларусь 2019 года на следующие сро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еменный переписной персонал, осуществляющий составление списков домов и помещений в них в городах, поселках городского типа и крупных сельских населенных пунктах (далее - регистраторы), – на 19 рабочих дн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еменный переписной персонал, осуществляющий опрос населения (далее – переписчики), – на 25 рабочих дней (по счетным участкам, где будет проводиться контрольный обход, – на 28 рабочих дн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енный переписной персонал, осуществляющий руководство работой переписчиков (далее – заведующие переписными участками и их помощники), – на 37 рабочих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2. лица, входящие в состав временного переписного персонала, проходят специальное обучение в органах государственной статистики в период их участия в подготовке и проведении переписи населения Республики Беларусь 2019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привлечение временного переписного персонала осуществляется исходя из следующих средних норм нагрузки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го регистратора – 700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го переписчика – 750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го заведующего переписным участком и его помощника – 14 500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Министерству иностранных дел, Министерству обороны, Министерству внутренних дел, Министерству по чрезвычайным ситуациям, Комитету государственной безопасности, Государственному пограничному комитету, Министерству здравоохранения, Министерству образования, Министерству труда и социальной защиты, Уполномоченному по делам религий и национальностей в пределах своей компетенции обеспечить подготовку и проведение переписи отдельных категорий населения, указанных в 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атье 20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Закона Республики Беларусь от 13 июля 2006 года "О переписи населения" (Национальный реестр правовых актов Республики Беларусь, 2006 г., № 112, 2/124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Государственному комитету по имуществу обеспечить предоставление органам государственной статистики информации из реестра адресов Республики Беларусь и единого реестра административно-территориальных и территориальных единиц Республики Беларусь, необходимой для подготовки и проведения пробной переписи населения, переписи населения Республики Беларусь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Министерству связи и информатизации организовать на безвозмездной основе рассылку абонентам услуг сотовой подвижной электросвязи СМС-сообщений информационно-разъяснительного характера о подготовке и проведении переписи населения Республики Беларусь 2019 года, содержание которых определяется органами государственной статис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Министерству антимонопольного регулирования и торговли оказывать содействие органам государственной статистики в производстве, размещении (распространении) социальной рекламы по вопросам подготовки и проведения переписи населения Республики Беларусь 2019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 Министерству финансов обеспечить финансирование расходов, связанных с выполнением мероприятий по подготовке и проведению переписи населения Республики Беларусь 2019 года, в том числе с добровольным страхованием от несчастных случаев временного переписного персонала и страхованием планшетных компьютеров, переданных данному персоналу в безвозмездное временное пользование, в пределах средств, предусматриваемых в                        2017 – 2020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годах на указанные цели Национальному статистическому комитет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.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становления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Совмина от 01.10.2018 N 70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Министерству транспорта и коммуникаций, местным исполнительным и распорядительным органам с 23 сентября по 13 ноября 2019 г. обеспечить временному переписному персоналу бесплатный проезд по предъявлении соответствующего удостоверения в пределах района, города областного подчинения, г. Минска, в котором они проводят перепись населения, на автомобильном транспорте общего пользования, осуществляющем городские и пригородные автомобильные перевозки пассажиров в регулярном сообщении (за исключением перевозок автомобилями-такси), городском электрическом транспорте и в метрополитене, на железнодорожном транспорте общего пользования в поездах региональных линий эконом-класса, осуществляющем пригородные перевозки пассажиров в регулярном сообщении, без последующего возмещения из средств республиканского и местных бюджетов расходов, понесенных транспортными организациями в связи с предоставлением данной льг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Министерству внутренних дел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1. предоставление в установленном законодательством порядке Национальному статистическому комитету персональных данных из регистра населения в составе и объеме, необходимых для подготовки и проведения пробной переписи населения, переписи населения Республики Беларусь 2019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безопасность временного переписного персонала при проведении пробной переписи населения, переписи населения Республики Беларусь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 Министерству образования обеспечить координацию деятельности учреждений высшего и среднего специального образования по организации образовательного процесса с учетом освобождения от учебы в октябре - ноябре 2019 г. обучающихся, получающих высшее и среднее специальное образование в очной форме получения образования, для участия в подготовке и проведении переписи населения Республики Беларусь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 Рекомендовать руководителям учреждений высшего и среднего специального образования при наличии внебюджетных средств, остающихся в распоряжении данных учреждений, осуществить в порядке, установленном законодательством, выплаты стимулирующего характера обучающимся, в том числе на платной основе, за участие в подготовке и проведении переписи населения Республики Беларусь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Министерству жилищно-коммунального хозяйства, местным исполнительным и распорядительным органам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1. привлечение регистраторов из числа работников организаций, осуществляющих эксплуатацию жилищного фонда и (или) предоставляющих жилищно-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2. размещение работниками организаций, осуществляющих эксплуатацию жилищного фонда и (или) предоставляющих жилищно-коммунальные услуги, на досках объявлений у подъездов жилых домов информационных сообщений и (или) материалов о подготовке и проведении переписи населения Республики Беларусь 2019 года, предоставленных органами государственной статис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Местным исполнительным и распорядительным орган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1. в 2017 году создать временные комиссии по содействию переписи населения Республики Беларусь 2019 года в областях и г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Минске, городах, районах (районах г. Минск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2. до 1 марта 2018 г. уточнить перечень и границы населенных пунктов и инициировать при необходимости изменение административно-территориального устройства (включая изменение границ населенных пунктов и упразднение сельских населенных пунктов), осуществить подготовку и внесение в установленном порядке документов, необходимых для регистрации и учета административно-территориальных, территориальных единиц и изменений административно-территориального 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3. до 1 января 2019 г. обеспечить составление списков сельских населенных пунктов по выверенным данным документов похозяйственн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4. с 1 января по 30 октября 2019 г. приостановить внесение предложений и проектов решений по вопросам административно-территориального устройства, за исключением предложений и проектов решений о включении в границы населенных пунктов межселенных территорий, предназначенных для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5. до 1 сентября 2019 г. осуществить подбор временного переписного персонала в количестве, необходимом для подготовки и проведения переписи населения Республики Беларусь 2019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6. определить на территории соответствующих населенных пунктов места, наиболее посещаемые гражданами, для размещения информационных сообщений и (или) материалов о подготовке и проведении переписи населения Республики Беларусь 2019 года, предоставленных органами государственной статис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7. с 3 июня по 30 октября 2019 г. обеспечить на безвозмездной основе размещение (распространение) социальной рекламы по вопросам подготовки и проведения переписи населения Республики Беларусь 2019 года, а также информационных сообщений и (или) материалов о подготовке и проведении переписи населения Республики Беларусь 2019 года, предоставленных органами государственной статистики, на щитовых конструкциях,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8. с 16 сентября по 20 ноября 2019 г. организовать на безвозмездной основе предоставление помещений для организации работы временного переписного персонала, оборудованных средствами связи, соответствующих установленным требованиям технических нормативных правовых актов, в том числе системы противопожарного нормирования и стандартизации, имеющих условия для работы и хранения переписных листов и иной переписной документации, а также предоставление необходимого оборудования и транспортных средств для организации работы временного переписного персо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ьер-министр Республики Беларусь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.Кобяк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а Министров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3.11.2016 № 953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P67"/>
      <w:bookmarkEnd w:id="0"/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РЕМЕННОЙ РЕСПУБЛИКАНСКОЙ КОМИССИИ ПО СОДЕЙСТВИЮ ПЕРЕПИСИ НАСЕЛЕНИЯ РЕСПУБЛИКИ БЕЛАРУСЬ 2019 ГОДА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Временная республиканская комиссия по содействию переписи населения Республики Беларусь 2019 года (далее - комиссия) образуется для координации действий республиканских органов государственного управления и иных государственных </w:t>
      </w: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</w:rPr>
          <w:t>организаций</w:t>
        </w:r>
      </w:hyperlink>
      <w:r>
        <w:rPr>
          <w:rFonts w:cs="Times New Roman" w:ascii="Times New Roman" w:hAnsi="Times New Roman"/>
          <w:sz w:val="30"/>
          <w:szCs w:val="30"/>
        </w:rPr>
        <w:t>, подчиненных Правительству Республики Беларусь, местных исполнительных и распорядительных органов (далее – государственные органы) при организации и проведении переписи населения Республики Беларусь 2019 года (далее – перепись нас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омиссия в своей работе руководствуется законодательством, международными договорами Республики Беларусь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Основными задачами комисс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согласованных действий государствен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ие практической помощи местным исполнительным и распорядительным органам, а также органам государственной статистики в подготовке и проведении перепис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еративное решение вопросов выполнения первоочередных работ по организации и проведению перепис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контроля за материально-техническим, финансовым и организационным обеспечением подготовки и проведения перепис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Комиссия для осуществления возложенных на нее задач рас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методологические и организационные положения проведения переписи населения, состав работ и сроки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ложения о содержании программы переписи населения и программы ее ито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оприятия и календарный план по подготовке и проведению перепис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работ по подготовке и проведению перепис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ссия информирует Совет Министров Республики Беларусь о ходе подготовки и проведения перепис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Комиссия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лушивать информацию руководителей государственных органов об осуществлении мероприятий по организации и проведению перепис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лушивать отчеты областных (г. Минска) временных комиссий по содействию перепис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кать при необходимости к участию в ее работе представителей государствен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вать временные экспертные и рабочие группы с привлечением работников государственных органов для решения возложенных на нее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ть решения по другим вопросам в пределах ее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Состав комиссии определяется Советом Министров Республики Белару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ссия состоит из председателя - Заместителя Премьер-министра Республики Беларусь, двух заместителей председателя, секретаря, а также членов комиссии из числа руководителей (заместителей руководителей) государственных органов и их предста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Председатель комиссии руководит ее деятельностью, определяет порядок рассмотрения вопросов, вносит предложения в Совет Министров Республики Беларусь по вопросам, связанным с подготовкой и проведением переписи населения, несет персональную ответственность за выполнение возложенных на комиссию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Заседания комиссии проводятся по мере необходимости и считаются правомочными, если на них присутствует более половины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Решения комиссии принимаются простым большинством голосов присутствующих на заседании ее членов путем открытого голосования. В случае равного числа голосов решающим явля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я комиссии оформляются протоколами, которые подписываются председателем, и в двухнедельный срок со дня проведения заседания доводятся до заинтересов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Комиссия в своей работе подотчетна Совету Министров Республики Белару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 Организационно-техническое обеспечение работы комиссии осуществляется Национальным статистическим комитетом.</w:t>
      </w:r>
      <w:r>
        <w:br w:type="page"/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а Министров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3.11.2016 № 953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P110"/>
      <w:bookmarkEnd w:id="1"/>
      <w:r>
        <w:rPr>
          <w:rFonts w:cs="Times New Roman" w:ascii="Times New Roman" w:hAnsi="Times New Roman"/>
          <w:sz w:val="30"/>
          <w:szCs w:val="30"/>
        </w:rPr>
        <w:t>СОСТАВ ВРЕМЕННОЙ РЕСПУБЛИКАНСКОЙ КОМИССИИ ПО СОДЕЙСТВИЮ ПЕРЕПИСИ НАСЕЛЕНИЯ РЕСПУБЛИКИ БЕЛАРУСЬ 2019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. постановлений Совмина от 12.05.2017 </w:t>
      </w:r>
      <w:hyperlink r:id="rId14">
        <w:r>
          <w:rPr>
            <w:rStyle w:val="InternetLink"/>
            <w:rFonts w:cs="Times New Roman" w:ascii="Times New Roman" w:hAnsi="Times New Roman"/>
            <w:sz w:val="30"/>
            <w:szCs w:val="30"/>
          </w:rPr>
          <w:t>N 346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т 14.03.2018 </w:t>
      </w:r>
      <w:hyperlink r:id="rId15">
        <w:r>
          <w:rPr>
            <w:rStyle w:val="InternetLink"/>
            <w:rFonts w:cs="Times New Roman" w:ascii="Times New Roman" w:hAnsi="Times New Roman"/>
            <w:sz w:val="30"/>
            <w:szCs w:val="30"/>
          </w:rPr>
          <w:t>N 197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от 28.12.2018 </w:t>
      </w:r>
      <w:hyperlink r:id="rId16">
        <w:r>
          <w:rPr>
            <w:rStyle w:val="InternetLink"/>
            <w:rFonts w:cs="Times New Roman" w:ascii="Times New Roman" w:hAnsi="Times New Roman"/>
            <w:sz w:val="30"/>
            <w:szCs w:val="30"/>
          </w:rPr>
          <w:t>N 971</w:t>
        </w:r>
      </w:hyperlink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340"/>
        <w:gridCol w:w="5272"/>
      </w:tblGrid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урчин</w:t>
              <w:br/>
              <w:t>Александр Генрих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Премьер-министра Республики Беларусь (председатель комиссии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дведева</w:t>
              <w:br/>
              <w:t>Ин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Национального статистического комитета (заместитель председателя комиссии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евская</w:t>
              <w:br/>
              <w:t>Жанна Никола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Национального статистического комитета (заместитель председателя комиссии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бук</w:t>
              <w:br/>
              <w:t>Татьяна Владими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главного управления демографической статистики и переписи населения Национального статистического комитета (секретарь комиссии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оконев</w:t>
              <w:br/>
              <w:t>Олег Алекс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Генерального штаба Вооруженных Сил - первый заместитель Министра обороны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личко</w:t>
              <w:br/>
              <w:t>Олег Иван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Брестского обл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ев</w:t>
              <w:br/>
              <w:t>Андрей Анатол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Государственного комитета по имуществу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деенко</w:t>
              <w:br/>
              <w:t>Наталья Михайл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связи и информатизаци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пкюнас</w:t>
              <w:br/>
              <w:t>Андрей Вадим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иностранных дел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урнов</w:t>
              <w:br/>
              <w:t>Вячеслав Викто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спорта и туриз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диран</w:t>
              <w:br/>
              <w:t>Сергей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юстици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льинская</w:t>
              <w:br/>
              <w:t>Ни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директор главной дирекции "Информационно-аналитический центр" Национальной государственной телерадиокомпани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лач</w:t>
              <w:br/>
              <w:t>Владимир Викто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Комитета государственной безопасност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ртун</w:t>
              <w:br/>
              <w:t>Андрей Михайл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антимонопольного регулирования и торговл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льчевский</w:t>
              <w:br/>
              <w:t>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ученый секретарь Национальной академии наук Беларус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юшко</w:t>
              <w:br/>
              <w:t>Андрей Васил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Гомельского обл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епак</w:t>
              <w:br/>
              <w:t>Александр Пет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Минского гор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учанов</w:t>
              <w:br/>
              <w:t>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архитектуры и строительств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сута</w:t>
              <w:br/>
              <w:t>Геннадий Федо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по чрезвычайным ситуациям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гкий</w:t>
              <w:br/>
              <w:t>Павел Никола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информаци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скович</w:t>
              <w:br/>
              <w:t>Виктор Андр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Гродненского обл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яхнович</w:t>
              <w:br/>
              <w:t>Алексей Алекс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транспорта и коммуникаций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кевич</w:t>
              <w:br/>
              <w:t>Иван Станислав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Минского обл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тусевич</w:t>
              <w:br/>
              <w:t>Дмитрий Феофан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экономики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цкевич</w:t>
              <w:br/>
              <w:t>Олег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председателя Витебского обл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льченко</w:t>
              <w:br/>
              <w:t>Николай Александ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внутренних дел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исеенко</w:t>
              <w:br/>
              <w:t>Владимир Григор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Государственного пограничного комитет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крашевич</w:t>
              <w:br/>
              <w:t>Викто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Могилевского облисполком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невич</w:t>
              <w:br/>
              <w:t>Дмитрий Леонид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здравоохранени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ченко</w:t>
              <w:br/>
              <w:t>Елена Иван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Уполномоченного по делам религий и национальностей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мак</w:t>
              <w:br/>
              <w:t>Александр Алекс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труда и социальной защиты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ливерстов</w:t>
              <w:br/>
              <w:t>Юрий Михайл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финанс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доренко</w:t>
              <w:br/>
              <w:t>Раиса Станислав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образовани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мирнов</w:t>
              <w:br/>
              <w:t>Виталий Алекс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Министра жилищно-коммунального хозяйст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9110F67E9D0E4EE85066DD454E04C61C2FCACC8A6B06AB558B9EEBB35F3A0A68B85FC45A5CFCF25F3109C80L55CH" TargetMode="External"/><Relationship Id="rId3" Type="http://schemas.openxmlformats.org/officeDocument/2006/relationships/hyperlink" Target="consultantplus://offline/ref=2A59110F67E9D0E4EE85066DD454E04C61C2FCACC8A6B36FB95BBBEEBB35F3A0A68B85FC45A5CFCF25F3109D84L550H" TargetMode="External"/><Relationship Id="rId4" Type="http://schemas.openxmlformats.org/officeDocument/2006/relationships/hyperlink" Target="consultantplus://offline/ref=2A59110F67E9D0E4EE85066DD454E04C61C2FCACC8A6B36BB558B0EEBB35F3A0A68B85FC45A5CFCF25F3109C80L55CH" TargetMode="External"/><Relationship Id="rId5" Type="http://schemas.openxmlformats.org/officeDocument/2006/relationships/hyperlink" Target="consultantplus://offline/ref=2A59110F67E9D0E4EE85066DD454E04C61C2FCACC8A6BD6EB95FBFEEBB35F3A0A68B85FC45A5CFCF25F3109C82L55CH" TargetMode="External"/><Relationship Id="rId6" Type="http://schemas.openxmlformats.org/officeDocument/2006/relationships/hyperlink" Target="consultantplus://offline/ref=2A59110F67E9D0E4EE85066DD454E04C61C2FCACC8A6B36BB559B9EEBB35F3A0A68B85FC45A5CFCF25F3109C81L55DH" TargetMode="External"/><Relationship Id="rId7" Type="http://schemas.openxmlformats.org/officeDocument/2006/relationships/hyperlink" Target="consultantplus://offline/ref=2A59110F67E9D0E4EE85066DD454E04C61C2FCACC8A6B166BE5FBBEEBB35F3A0A68B85FC45A5CFCF25F3109C84L551H" TargetMode="External"/><Relationship Id="rId8" Type="http://schemas.openxmlformats.org/officeDocument/2006/relationships/hyperlink" Target="consultantplus://offline/ref=2A59110F67E9D0E4EE85066DD454E04C61C2FCACC8A6B166BE5FBBEEBB35F3A0A68B85FC45A5CFCF25F3109D87L551H" TargetMode="External"/><Relationship Id="rId9" Type="http://schemas.openxmlformats.org/officeDocument/2006/relationships/hyperlink" Target="consultantplus://offline/ref=2A59110F67E9D0E4EE85066DD454E04C61C2FCACC8A6B166BE5FBBEEBB35F3A0A68B85FC45A5CFCF25F3109D82L55BH" TargetMode="External"/><Relationship Id="rId10" Type="http://schemas.openxmlformats.org/officeDocument/2006/relationships/hyperlink" Target="consultantplus://offline/ref=2A59110F67E9D0E4EE85066DD454E04C61C2FCACC8A6B166BE5FBBEEBB35F3A0A68B85FC45A5CFCF25F3109D83L559H" TargetMode="External"/><Relationship Id="rId11" Type="http://schemas.openxmlformats.org/officeDocument/2006/relationships/hyperlink" Target="consultantplus://offline/ref=2A59110F67E9D0E4EE85066DD454E04C61C2FCACC8A6B166BE5FBBEEBB35F3A0A68B85FC45A5CFCF25F3109D82L55AH" TargetMode="External"/><Relationship Id="rId12" Type="http://schemas.openxmlformats.org/officeDocument/2006/relationships/hyperlink" Target="consultantplus://offline/ref=2A59110F67E9D0E4EE85066DD454E04C61C2FCACC8A6B36BB558B0EEBB35F3A0A68B85FC45A5CFCF25F3109C80L55CH" TargetMode="External"/><Relationship Id="rId13" Type="http://schemas.openxmlformats.org/officeDocument/2006/relationships/hyperlink" Target="consultantplus://offline/ref=2A59110F67E9D0E4EE85066DD454E04C61C2FCACC8A6B066BD55BAEEBB35F3A0A68B85FC45A5CFCF25F3109C88L55EH" TargetMode="External"/><Relationship Id="rId14" Type="http://schemas.openxmlformats.org/officeDocument/2006/relationships/hyperlink" Target="consultantplus://offline/ref=2A59110F67E9D0E4EE85066DD454E04C61C2FCACC8A6B06AB558B9EEBB35F3A0A68B85FC45A5CFCF25F3109C80L55CH" TargetMode="External"/><Relationship Id="rId15" Type="http://schemas.openxmlformats.org/officeDocument/2006/relationships/hyperlink" Target="consultantplus://offline/ref=2A59110F67E9D0E4EE85066DD454E04C61C2FCACC8A6B36FB95BBBEEBB35F3A0A68B85FC45A5CFCF25F3109D84L550H" TargetMode="External"/><Relationship Id="rId16" Type="http://schemas.openxmlformats.org/officeDocument/2006/relationships/hyperlink" Target="consultantplus://offline/ref=2A59110F67E9D0E4EE85066DD454E04C61C2FCACC8A6BD6EB95FBFEEBB35F3A0A68B85FC45A5CFCF25F3109C82L55C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29:00Z</dcterms:created>
  <dc:creator>Шкет Диана Сергеевна</dc:creator>
  <dc:description/>
  <dc:language>en-US</dc:language>
  <cp:lastModifiedBy>Сводный отдел ГСУ</cp:lastModifiedBy>
  <dcterms:modified xsi:type="dcterms:W3CDTF">2019-04-05T06:29:00Z</dcterms:modified>
  <cp:revision>2</cp:revision>
  <dc:subject/>
  <dc:title/>
</cp:coreProperties>
</file>